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1954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June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/>
        <w:t xml:space="preserve"> US1954</w:t>
      </w:r>
    </w:p>
    <w:p>
      <w:pPr>
        <w:pStyle w:val="Heading1"/>
        <w:rPr/>
      </w:pPr>
      <w:r>
        <w:rPr/>
        <w:t>Story</w:t>
      </w:r>
    </w:p>
    <w:p>
      <w:pPr>
        <w:pStyle w:val="Heading1"/>
        <w:tabs>
          <w:tab w:val="clear" w:pos="720"/>
          <w:tab w:val="left" w:pos="2940" w:leader="none"/>
        </w:tabs>
        <w:rPr>
          <w:rFonts w:eastAsia="Times New Roman"/>
          <w:b w:val="false"/>
          <w:b w:val="false"/>
          <w:bCs w:val="false"/>
          <w:color w:val="000000"/>
          <w:szCs w:val="24"/>
        </w:rPr>
      </w:pPr>
      <w:r>
        <w:rPr>
          <w:rFonts w:eastAsia="Times New Roman"/>
          <w:b w:val="false"/>
          <w:bCs w:val="false"/>
          <w:color w:val="000000"/>
          <w:szCs w:val="24"/>
        </w:rPr>
        <w:t>As an AR clerk, I need the ability to see who marked a claim payment for 'auto-post' from the ERA Worklist and APAR list.  If VistA auto-posted the claim payment, the field would show 'Postmaster' (or appropriate truncation).  If clerk marked for auto-post, it should show the 3 character employee identification</w:t>
      </w:r>
    </w:p>
    <w:p>
      <w:pPr>
        <w:pStyle w:val="Heading1"/>
        <w:tabs>
          <w:tab w:val="clear" w:pos="720"/>
          <w:tab w:val="left" w:pos="2940" w:leader="none"/>
        </w:tabs>
        <w:rPr/>
      </w:pPr>
      <w:r>
        <w:rPr/>
        <w:t>Conversation</w:t>
      </w:r>
    </w:p>
    <w:p>
      <w:pPr>
        <w:pStyle w:val="Heading1"/>
        <w:tabs>
          <w:tab w:val="clear" w:pos="720"/>
          <w:tab w:val="left" w:pos="2940" w:leader="none"/>
        </w:tabs>
        <w:rPr>
          <w:rFonts w:eastAsia="Times New Roman"/>
          <w:b w:val="false"/>
          <w:b w:val="false"/>
          <w:bCs w:val="false"/>
          <w:color w:val="000000"/>
          <w:szCs w:val="24"/>
        </w:rPr>
      </w:pPr>
      <w:r>
        <w:rPr>
          <w:rFonts w:eastAsia="Times New Roman"/>
          <w:b w:val="false"/>
          <w:bCs w:val="false"/>
          <w:color w:val="000000"/>
          <w:szCs w:val="24"/>
        </w:rPr>
        <w:t>5/31/17</w:t>
      </w:r>
    </w:p>
    <w:p>
      <w:pPr>
        <w:pStyle w:val="TextBody"/>
        <w:rPr>
          <w:lang w:eastAsia="en-US"/>
        </w:rPr>
      </w:pPr>
      <w:r>
        <w:rPr>
          <w:lang w:eastAsia="en-US"/>
        </w:rPr>
        <w:t>Display on Receipt Profile in Receipt processing and Transaction Profile, Profile of Accounts Receivable under TPJI</w:t>
      </w:r>
    </w:p>
    <w:p>
      <w:pPr>
        <w:pStyle w:val="TextBody"/>
        <w:rPr>
          <w:lang w:eastAsia="en-US"/>
        </w:rPr>
      </w:pPr>
      <w:r>
        <w:rPr>
          <w:lang w:eastAsia="en-US"/>
        </w:rPr>
        <w:t>Postmaster displays AE on List All Receipts Report,  "Opened By: EDILOCKBOX,AUTOMATIC"  displays on the Receipt Profile screen for user identification on reports</w:t>
      </w:r>
    </w:p>
    <w:p>
      <w:pPr>
        <w:pStyle w:val="TextBody"/>
        <w:rPr>
          <w:lang w:eastAsia="en-US"/>
        </w:rPr>
      </w:pPr>
      <w:r>
        <w:rPr>
          <w:lang w:eastAsia="en-US"/>
        </w:rPr>
        <w:t>Fred to look at which reports and receipt views would automatically update with the nightly process and which would need coding in order to display who marked claim for auto-post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6/7 – List All Receipts report will automatically get this change</w:t>
      </w:r>
    </w:p>
    <w:p>
      <w:pPr>
        <w:pStyle w:val="TextBody"/>
        <w:rPr>
          <w:lang w:eastAsia="en-US"/>
        </w:rPr>
      </w:pPr>
      <w:r>
        <w:rPr>
          <w:lang w:eastAsia="en-US"/>
        </w:rPr>
        <w:t>Display initials of user from the new persons file (#200)</w:t>
      </w:r>
    </w:p>
    <w:p>
      <w:pPr>
        <w:pStyle w:val="TextBody"/>
        <w:rPr>
          <w:lang w:eastAsia="en-US"/>
        </w:rPr>
      </w:pPr>
      <w:r>
        <w:rPr>
          <w:lang w:eastAsia="en-US"/>
        </w:rPr>
        <w:t>ePay – no information needed under Accounts Profile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ListParagraph"/>
        <w:numPr>
          <w:ilvl w:val="0"/>
          <w:numId w:val="12"/>
        </w:numPr>
        <w:rPr>
          <w:b/>
          <w:b/>
        </w:rPr>
      </w:pPr>
      <w:r>
        <w:rPr>
          <w:b/>
        </w:rPr>
        <w:t>Data Dicitionary – Changes needed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rPr/>
      </w:pPr>
      <w:r>
        <w:rPr/>
        <w:t>File 344.4 – ELECTRONIC REMITANCE ADVICE</w:t>
      </w:r>
    </w:p>
    <w:p>
      <w:pPr>
        <w:pStyle w:val="ListParagraph"/>
        <w:ind w:left="360" w:hanging="0"/>
        <w:rPr/>
      </w:pPr>
      <w:r>
        <w:rPr/>
        <w:t>New field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rPr/>
      </w:pPr>
      <w:r>
        <w:rPr>
          <w:b/>
        </w:rPr>
        <w:t>344.4,</w:t>
      </w:r>
      <w:r>
        <w:rPr>
          <w:b/>
          <w:highlight w:val="yellow"/>
        </w:rPr>
        <w:t>4.04</w:t>
      </w:r>
      <w:r>
        <w:rPr>
          <w:b/>
        </w:rPr>
        <w:t xml:space="preserve">    </w:t>
      </w:r>
      <w:r>
        <w:rPr>
          <w:b/>
          <w:highlight w:val="yellow"/>
        </w:rPr>
        <w:t>MARKED FOR AUTOPOST USER</w:t>
      </w:r>
      <w:r>
        <w:rPr>
          <w:b/>
        </w:rPr>
        <w:t xml:space="preserve">          </w:t>
      </w:r>
      <w:r>
        <w:rPr>
          <w:b/>
          <w:highlight w:val="yellow"/>
        </w:rPr>
        <w:t>4;3</w:t>
      </w:r>
      <w:r>
        <w:rPr>
          <w:b/>
        </w:rPr>
        <w:t xml:space="preserve"> POINTER TO NEW PERSON FILE (#200)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rPr>
          <w:b/>
          <w:b/>
        </w:rPr>
      </w:pPr>
      <w:r>
        <w:rPr>
          <w:rFonts w:eastAsia="Calibri" w:cs="Calibri"/>
          <w:b/>
        </w:rPr>
        <w:t xml:space="preserve">              </w:t>
      </w:r>
      <w:r>
        <w:rPr>
          <w:b/>
        </w:rPr>
        <w:t>HELP-PROMPT:      Select the person who marked the ERA for auto-posting</w:t>
      </w:r>
    </w:p>
    <w:p>
      <w:pPr>
        <w:pStyle w:val="ListParagraph"/>
        <w:ind w:left="360" w:hanging="0"/>
        <w:rPr/>
      </w:pPr>
      <w:r>
        <w:rPr>
          <w:rFonts w:eastAsia="Calibri" w:cs="Calibri"/>
          <w:b/>
        </w:rPr>
        <w:t xml:space="preserve">              </w:t>
      </w:r>
      <w:r>
        <w:rPr>
          <w:b/>
        </w:rPr>
        <w:t>DESCRIPTION:      This is the person who marked the ERA for auto-posting.  This field is set automatically by the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  <w:highlight w:val="yellow"/>
        </w:rPr>
        <w:t>344.41,6.01     MARKED FOR AUTOPOST USER</w:t>
      </w:r>
      <w:r>
        <w:rPr>
          <w:b/>
        </w:rPr>
        <w:t xml:space="preserve">   </w:t>
      </w:r>
      <w:r>
        <w:rPr>
          <w:b/>
          <w:highlight w:val="yellow"/>
        </w:rPr>
        <w:t>5;6</w:t>
      </w:r>
      <w:r>
        <w:rPr>
          <w:b/>
        </w:rPr>
        <w:t xml:space="preserve"> POINTER TO NEW PERSON FILE (#2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</w:t>
      </w:r>
      <w:r>
        <w:rPr>
          <w:b/>
        </w:rPr>
        <w:t>HELP-PROMPT:    Select the person who marked the ERA detail for auto-posting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</w:t>
      </w:r>
    </w:p>
    <w:p>
      <w:pPr>
        <w:pStyle w:val="ListParagraph"/>
        <w:ind w:left="360" w:hanging="0"/>
        <w:rPr/>
      </w:pPr>
      <w:r>
        <w:rPr>
          <w:rFonts w:eastAsia="Calibri" w:cs="Calibri"/>
          <w:b/>
        </w:rPr>
        <w:t xml:space="preserve">                </w:t>
      </w:r>
      <w:r>
        <w:rPr>
          <w:b/>
        </w:rPr>
        <w:t>DESCRIPTION:    This is the person who marked the ERA detail for auto-posting.  This field is set automatically by the system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hanged Routines:</w:t>
      </w:r>
    </w:p>
    <w:p>
      <w:pPr>
        <w:pStyle w:val="ListParagraph"/>
        <w:spacing w:before="0" w:after="0"/>
        <w:ind w:left="360" w:hanging="0"/>
        <w:contextualSpacing/>
        <w:rPr>
          <w:b/>
          <w:b/>
        </w:rPr>
      </w:pPr>
      <w:r>
        <w:rPr>
          <w:rFonts w:eastAsia="Calibri" w:cs="Calibri"/>
          <w:b/>
        </w:rPr>
        <w:t xml:space="preserve">   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 xml:space="preserve">RCDPEAA2  </w:t>
      </w:r>
      <w:r>
        <w:rPr/>
        <w:t>- Existing routine</w:t>
      </w:r>
    </w:p>
    <w:p>
      <w:pPr>
        <w:pStyle w:val="ListParagraph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contextualSpacing/>
        <w:rPr>
          <w:b/>
          <w:b/>
        </w:rPr>
      </w:pPr>
      <w:r>
        <w:rPr/>
        <w:t>In subroutine MARK, record MARKED FOR AUTOPOST USER (</w:t>
      </w:r>
      <w:r>
        <w:rPr>
          <w:b/>
        </w:rPr>
        <w:t>344.41, 6.01) as DUZ.</w:t>
      </w:r>
    </w:p>
    <w:p>
      <w:pPr>
        <w:pStyle w:val="ListParagraph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 xml:space="preserve">RCDPEAP </w:t>
      </w:r>
      <w:r>
        <w:rPr/>
        <w:t>– Existing routine</w:t>
      </w:r>
    </w:p>
    <w:p>
      <w:pPr>
        <w:pStyle w:val="Normal"/>
        <w:spacing w:before="0" w:after="0"/>
        <w:ind w:left="720" w:hanging="0"/>
        <w:rPr/>
      </w:pPr>
      <w:r>
        <w:rPr/>
        <w:t>In subroutine SETSTA, record MARKED FOR AUTOPOST USER (</w:t>
      </w:r>
      <w:r>
        <w:rPr>
          <w:b/>
        </w:rPr>
        <w:t>344.4, 4.04) as DUZ.</w:t>
      </w:r>
    </w:p>
    <w:p>
      <w:pPr>
        <w:pStyle w:val="Normal"/>
        <w:spacing w:before="0" w:after="0"/>
        <w:ind w:left="720" w:hanging="0"/>
        <w:rPr/>
      </w:pPr>
      <w:r>
        <w:rPr/>
        <w:t>In subroutine AUTOPOST, get MARKED FOR AUTOPOST USER (</w:t>
      </w:r>
      <w:r>
        <w:rPr>
          <w:b/>
        </w:rPr>
        <w:t xml:space="preserve">344.4, 4.04) </w:t>
      </w:r>
      <w:r>
        <w:rPr/>
        <w:t>and pass that into receipt and detail creation.</w:t>
      </w:r>
    </w:p>
    <w:p>
      <w:pPr>
        <w:pStyle w:val="Normal"/>
        <w:spacing w:before="0" w:after="0"/>
        <w:ind w:left="720" w:hanging="0"/>
        <w:rPr/>
      </w:pPr>
      <w:r>
        <w:rPr/>
        <w:t>In Subroutine EN2, get MARKED FOR AUTOPOST USER (</w:t>
      </w:r>
      <w:r>
        <w:rPr>
          <w:b/>
        </w:rPr>
        <w:t xml:space="preserve">344.4, 4.04) (if any) </w:t>
      </w:r>
      <w:r>
        <w:rPr/>
        <w:t>and pass that into receipt creation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RCDPUREC – Existing routine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  <w:t>Use MARKED FOR AUTOPOST USER (</w:t>
      </w:r>
      <w:r>
        <w:rPr>
          <w:b/>
        </w:rPr>
        <w:t xml:space="preserve">344.4, 4.04) </w:t>
      </w:r>
      <w:r>
        <w:rPr/>
        <w:t>as creator of the receipt from the nightly job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>RCDPEM</w:t>
      </w:r>
      <w:r>
        <w:rPr/>
        <w:t xml:space="preserve"> – Existing routine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  <w:t>Pass MARKED FOR AUTOPOST USER (</w:t>
      </w:r>
      <w:r>
        <w:rPr>
          <w:b/>
        </w:rPr>
        <w:t xml:space="preserve">344.4, 4.04) </w:t>
      </w:r>
      <w:r>
        <w:rPr/>
        <w:t>into subroutine for creation of receipt transactions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>RCDPEMA</w:t>
      </w:r>
      <w:r>
        <w:rPr/>
        <w:t xml:space="preserve"> - Existing routine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  <w:t>Pass MARKED FOR AUTOPOST USER (</w:t>
      </w:r>
      <w:r>
        <w:rPr>
          <w:b/>
        </w:rPr>
        <w:t xml:space="preserve">344.41, 6.01) </w:t>
      </w:r>
      <w:r>
        <w:rPr/>
        <w:t>into subroutine for creation of receipt transactions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>RCDPURET</w:t>
      </w:r>
      <w:r>
        <w:rPr/>
        <w:t xml:space="preserve"> - Existing routine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  <w:t>Use MARKED FOR AUTOPOST USER (whichever is passed in) as creator of the receipt transactions if present.</w:t>
      </w:r>
    </w:p>
    <w:p>
      <w:pPr>
        <w:pStyle w:val="Normal"/>
        <w:tabs>
          <w:tab w:val="clear" w:pos="720"/>
          <w:tab w:val="left" w:pos="2295" w:leader="none"/>
        </w:tabs>
        <w:spacing w:before="0" w:after="0"/>
        <w:rPr>
          <w:rFonts w:ascii="Courier New" w:hAnsi="Courier New" w:cs="Courier New"/>
          <w:sz w:val="18"/>
        </w:rPr>
      </w:pP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r_ansi"/>
          <w:sz w:val="18"/>
        </w:rPr>
      </w:pPr>
      <w:r>
        <w:rPr>
          <w:rFonts w:cs="r_ansi" w:ascii="Courier New" w:hAnsi="Courier New"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cs="r_ansi"/>
          <w:b/>
          <w:b/>
        </w:rPr>
      </w:pPr>
      <w:r>
        <w:rPr>
          <w:rFonts w:cs="r_ansi"/>
          <w:b/>
        </w:rPr>
        <w:t>Notes on Display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  <w:t>Display of the user initials is hard coded to be “ar” if the DUZ=.5,  otherwise the first characters of the user’s first and last name are used (N.B. not the users initials from file #200).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/>
        </w:rPr>
        <w:t>Display of user name is hard coded to be “accounts recievable” if the DUZ=.5, otherwise the Name field from file #200 is used.</w:t>
      </w:r>
    </w:p>
    <w:p>
      <w:pPr>
        <w:pStyle w:val="Normal"/>
        <w:autoSpaceDE w:val="false"/>
        <w:spacing w:lineRule="auto" w:line="240" w:before="0" w:after="0"/>
        <w:rPr>
          <w:rFonts w:cs="r_ansi"/>
        </w:rPr>
      </w:pPr>
      <w:r>
        <w:rPr>
          <w:rFonts w:cs="r_ansi"/>
        </w:rPr>
      </w:r>
    </w:p>
    <w:p>
      <w:pPr>
        <w:pStyle w:val="TextBody"/>
        <w:rPr/>
      </w:pPr>
      <w:r>
        <w:rPr>
          <w:b/>
        </w:rPr>
        <w:t>Resolution – Added Changed Objects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CDPEAA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1116771461"/>
            <w:bookmarkStart w:id="1" w:name="__Fieldmark__0_1116771461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1116771461"/>
            <w:bookmarkStart w:id="3" w:name="__Fieldmark__1_1116771461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1116771461"/>
            <w:bookmarkStart w:id="5" w:name="__Fieldmark__2_1116771461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1116771461"/>
            <w:bookmarkStart w:id="7" w:name="__Fieldmark__3_1116771461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</w:rPr>
              <w:t>RCDPE AP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AA3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r_ansi" w:ascii="r_ansi" w:hAnsi="r_ansi"/>
              </w:rPr>
              <w:t>RCDPEWL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RXST^IBARXE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RELBILL^IBRF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ORI^PRCAF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SEL^RCDPEAA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VALID^RCDPE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PRERA^RCDPEWL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GETPHARM^RCDPEWL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BILL^RCJIBFN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MARK(RCIENS) ;EP - Protocol action - RCDPE MARK FOR AUTO POST</w:t>
              <w:br/>
              <w:t> ; Mark for Auto-Post - EEOB on APAR gets marked for auto-post if it passes</w:t>
              <w:br/>
              <w:t> ; autoposting validation</w:t>
              <w:br/>
              <w:t xml:space="preserve"> ; Input: RCIENS - Internal IEN of entry in file 344.49^ien of </w:t>
              <w:br/>
              <w:t> ; 344.491^selectable line item from listman screen</w:t>
              <w:br/>
              <w:t> ;</w:t>
              <w:br/>
              <w:t> I '$D(^XUSEC("RCDPEPP",DUZ)) D  Q  ; PRCA*4.5*318 Added security key check</w:t>
              <w:br/>
              <w:t> . D FULL^VALM1</w:t>
              <w:br/>
              <w:t> . S VALMBCK="R"</w:t>
              <w:br/>
              <w:t> . W !!,"This action can only be taken by users that have the RCDPEPP security key.",!</w:t>
              <w:br/>
              <w:t> . D PAUSE^VALM1</w:t>
              <w:br/>
              <w:t> ;</w:t>
              <w:br/>
              <w:t> N RESULT,REASON,LINE,DIR,X,Y,RCERROR,XX,ERADA1,RCDFDA</w:t>
              <w:br/>
              <w:t> S:$G(RCIENS)="" RCIENS=+$$SEL^RCDPEAA1()</w:t>
              <w:br/>
              <w:t> Q:'RCIENS</w:t>
              <w:br/>
              <w:t> I '$$VALID^RCDPEAP($P(RCIENS,U),$P(RCIENS,U,2),.RESULT) D  G MARKQ</w:t>
              <w:br/>
              <w:t> . S LINE=$O(RESULT(""))</w:t>
              <w:br/>
              <w:t> . S REASON=$TR(RESULT(LINE),U,"-")</w:t>
              <w:br/>
              <w:t> . S DIR(0)="EA",DIR("A",1)="EEOB cannot be marked for Auto-Post for the following reason:"</w:t>
              <w:br/>
              <w:t> . S DIR("A",2)=REASON</w:t>
              <w:br/>
              <w:t> . S DIR("A")="PRESS RETURN TO CONTINUE "</w:t>
              <w:br/>
              <w:t> . W ! D ^DIR K DIR W !</w:t>
              <w:br/>
              <w:t> ; EEOB passed validation; ready for Autopost</w:t>
              <w:br/>
              <w:t> L +^RCY(344.4,$P(RCIENS,U),0):5 I '$T D NOLOCK G MARKQ</w:t>
              <w:br/>
              <w:t> S ERADA1=$P($G(^RCY(344.49,$P(RCIENS,U),1,$P(RCIENS,U,2),0)),U,9) ; get 344.41 ien (344.491,.09)</w:t>
              <w:br/>
              <w:t> S RCDFDA(344.41,ERADA1_","_$P(RCIENS,U)_",",6)=1</w:t>
              <w:br/>
              <w:t> D FILE^DIE("","RCDFDA")</w:t>
              <w:br/>
              <w:t> S DIR(0)="EA",DIR("A",1)=$P(RCIENS,U)_"."_ERADA1_" has been marked for auto-post and has been removed from the APAR List."</w:t>
              <w:br/>
              <w:t> S DIR("A")="PRESS RETURN TO CONTINUE "</w:t>
              <w:br/>
              <w:t> W ! D ^DIR K DIR W !</w:t>
              <w:br/>
              <w:t> L -^RCY(344.4,$P(RCIENS,U),0)</w:t>
              <w:br/>
              <w:t>MARKQ ;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MARK(RCIENS) ;EP - Protocol action - RCDPE MARK FOR AUTO POST</w:t>
              <w:br/>
              <w:t> ; Mark for Auto-Post - EEOB on APAR gets marked for auto-post if it passes</w:t>
              <w:br/>
              <w:t> ; autoposting validation</w:t>
              <w:br/>
              <w:t xml:space="preserve"> ; Input: RCIENS - Internal IEN of entry in file 344.49^ien of </w:t>
              <w:br/>
              <w:t> ; 344.491^selectable line item from listman screen</w:t>
              <w:br/>
              <w:t> ;</w:t>
              <w:br/>
              <w:t> I '$D(^XUSEC("RCDPEPP",DUZ)) D  Q  ; PRCA*4.5*318 Added security key check</w:t>
              <w:br/>
              <w:t> . D FULL^VALM1</w:t>
              <w:br/>
              <w:t> . S VALMBCK="R"</w:t>
              <w:br/>
              <w:t> . W !!,"This action can only be taken by users that have the RCDPEPP security key.",!</w:t>
              <w:br/>
              <w:t> . D PAUSE^VALM1</w:t>
              <w:br/>
              <w:t> ;</w:t>
              <w:br/>
              <w:t> N RESULT,REASON,LINE,DIR,X,Y,RCERROR,XX,ERADA1,RCDFDA</w:t>
              <w:br/>
              <w:t> S:$G(RCIENS)="" RCIENS=+$$SEL^RCDPEAA1()</w:t>
              <w:br/>
              <w:t> Q:'RCIENS</w:t>
              <w:br/>
              <w:t> I '$$VALID^RCDPEAP($P(RCIENS,U),$P(RCIENS,U,2),.RESULT) D  G MARKQ</w:t>
              <w:br/>
              <w:t> . S LINE=$O(RESULT(""))</w:t>
              <w:br/>
              <w:t> . S REASON=$TR(RESULT(LINE),U,"-")</w:t>
              <w:br/>
              <w:t> . S DIR(0)="EA",DIR("A",1)="EEOB cannot be marked for Auto-Post for the following reason:"</w:t>
              <w:br/>
              <w:t> . S DIR("A",2)=REASON</w:t>
              <w:br/>
              <w:t> . S DIR("A")="PRESS RETURN TO CONTINUE "</w:t>
              <w:br/>
              <w:t> . W ! D ^DIR K DIR W !</w:t>
              <w:br/>
              <w:t> ; EEOB passed validation; ready for Autopost</w:t>
              <w:br/>
              <w:t> L +^RCY(344.4,$P(RCIENS,U),0):5 I '$T D NOLOCK G MARKQ</w:t>
              <w:br/>
              <w:t> S ERADA1=$P($G(^RCY(344.49,$P(RCIENS,U),1,$P(RCIENS,U,2),0)),U,9) ; get 344.41 ien (344.491,.09)</w:t>
              <w:br/>
              <w:t> S RCDFDA(344.41,ERADA1_","_$P(RCIENS,U)_",",6)=1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 RCDFDA(344.41,ERADA1_","_$P(RCIENS,U)_",",6.01)=DUZ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D FILE^DIE("","RCDFDA")</w:t>
              <w:br/>
              <w:t> S DIR(0)="EA",DIR("A",1)=$P(RCIENS,U)_"."_ERADA1_" has been marked for auto-post and has been removed from the APAR List."</w:t>
              <w:br/>
              <w:t> S DIR("A")="PRESS RETURN TO CONTINUE "</w:t>
              <w:br/>
              <w:t> W ! D ^DIR K DIR W !</w:t>
              <w:br/>
              <w:t> L -^RCY(344.4,$P(RCIENS,U),0)</w:t>
              <w:br/>
              <w:t>MARKQ ;</w:t>
              <w:br/>
              <w:t> 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CDPEAP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1116771461"/>
            <w:bookmarkStart w:id="9" w:name="__Fieldmark__4_1116771461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1116771461"/>
            <w:bookmarkStart w:id="11" w:name="__Fieldmark__5_1116771461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1116771461"/>
            <w:bookmarkStart w:id="13" w:name="__Fieldmark__6_1116771461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1116771461"/>
            <w:bookmarkStart w:id="15" w:name="__Fieldmark__7_1116771461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  <w:sz w:val="18"/>
                <w:szCs w:val="18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A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D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1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P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S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0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M2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WL8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X32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LOCKDEP^RCDPDP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UNBAL^RCDPEAP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RADET^RCDPEAP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VALID^RCDPEAP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RCPTDET^RCDPEM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BLDRCPT^RCDPEMA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RCPTDET^RCDPEMA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ADDREC^RCDPEW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DDLINES^RCDPEWL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LOCKREC^RCDPRP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PROCESS^RCDPURE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BLDRCPT^RCDPURE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FMSSTAT^RCDPURE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PENDPAY^RCDPUR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SETSTA(DA,STATUS,RCREASON) ;Set ERA auto-post status</w:t>
              <w:br/>
              <w:t> ; Log status change</w:t>
              <w:br/>
              <w:t> I '$G(DA) Q</w:t>
              <w:br/>
              <w:t> I $G(STATUS)="" Q</w:t>
              <w:br/>
              <w:t> ;</w:t>
              <w:br/>
              <w:t> D AUDITLOG(DA,STATUS,$G(RCREASON))</w:t>
              <w:br/>
              <w:t> ; Update status</w:t>
              <w:br/>
              <w:t> N DIE,DR</w:t>
              <w:br/>
              <w:t> S DIE="^RCY(344.4,",DR="4.02////"_STATUS D ^DIE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POSTALL(RCERA) ; all lines in ERA get posted on first attempt of auto-post</w:t>
              <w:br/>
              <w:t> ;</w:t>
              <w:br/>
              <w:t> ; RCERA = ien of 344.4</w:t>
              <w:br/>
              <w:t> ;</w:t>
              <w:br/>
              <w:t> ;ERA Receipt is created from scratchpad entry - type 14 is EDI Lockbox payment</w:t>
              <w:br/>
              <w:t> S RCRCPTDA=$$BLDRCPT^RCDPUREC(DT,"",+$O(^RC(341.1,"AC",14,0))) ; Creates basic receipt for ERA of payment type EDI LOCKBOX; 2nd parameter means no alpha suffix on receipt number</w:t>
              <w:br/>
              <w:t> D RCPTDET^RCDPEM(RCSCR,RCRCPTDA,.RCERR) ; Adds detail to a receipt based on file 344.49</w:t>
              <w:br/>
              <w:t> ;</w:t>
              <w:br/>
              <w:t> ;Unable to create receipt - clear scratchpad, reset AUTO-POST STATUS = NULL</w:t>
              <w:br/>
              <w:t> I $O(RCERR("")) D CLEAR(RCSCR),SETSTA(RCERA,"@","Auto Posting: Removed from Auto Posting-Unable to create receipt") Q</w:t>
              <w:br/>
              <w:t> ;</w:t>
              <w:br/>
              <w:t> ;Lock ERA receipt and deposit ticket</w:t>
              <w:br/>
              <w:t> I '$$LOCKREC^RCDPRPLU(RCRCPTDA) Q</w:t>
              <w:br/>
              <w:t> I '$$LOCKDEP^RCDPDPLU(RCDEPTDA) D UNLOCKR Q</w:t>
              <w:br/>
              <w:t> ;</w:t>
              <w:br/>
              <w:t> ;Process Receipt to FMS</w:t>
              <w:br/>
              <w:t> D PROCESS^RCDPURE1(RCRCPTDA,2)</w:t>
              <w:br/>
              <w:t> I $D(^TMP("RCDPE-RECEIPT-ERROR",$J)) D CLEAR(RCSCR),SETSTA(RCERA,"@","Auto Posting: Removed from Auto Posting-Error in receipt processing"),UNLOCKR Q</w:t>
              <w:br/>
              <w:t> ;</w:t>
              <w:br/>
              <w:t> ; update 344, .18 ERA REFERENCE field</w:t>
              <w:br/>
              <w:t> D ERAREF(RCSCR,RCRCPTDA)</w:t>
              <w:br/>
              <w:t> ;</w:t>
              <w:br/>
              <w:t> ;Unlock deposit ticket and receipt</w:t>
              <w:br/>
              <w:t> D UNLOCKR</w:t>
              <w:br/>
              <w:t> ;</w:t>
              <w:br/>
              <w:t> ;Update the audit log</w:t>
              <w:br/>
              <w:t> D AUDITLOG(RCERA,2,"Auto Posting: ERA posted successfully")</w:t>
              <w:br/>
              <w:t> ;Update ERA receipt and detail post status</w:t>
              <w:br/>
              <w:t> S DIE="^RCY(344.4,",DR=".14////1;.08////"_RCRCPTDA,DA=RCERA D ^DIE</w:t>
              <w:br/>
              <w:t> ;Set ERA auto-post status to 'complete' and update latest auto-post date</w:t>
              <w:br/>
              <w:t> S DIE="^RCY(344.4,",DR="4.01////"_DT_";4.02////2",DA=RCERA D ^DIE</w:t>
              <w:br/>
              <w:t> ;Update auto-post date for each claim line</w:t>
              <w:br/>
              <w:t> N RCLINE,RCSCSUB,RCSCD0</w:t>
              <w:br/>
              <w:t> S RCSCSUB=0</w:t>
              <w:br/>
              <w:t> F  S RCSCSUB=$O(^RCY(344.49,RCERA,1,RCSCSUB)) Q:'RCSCSUB  D</w:t>
              <w:br/>
              <w:t> . S RCSCD0=$G(^RCY(344.49,RCERA,1,RCSCSUB,0))</w:t>
              <w:br/>
              <w:t> . ;Ignore if zero value (line not on receipt) otherwise get original ERA line sequence</w:t>
              <w:br/>
              <w:t> . Q:'+$P(RCSCD0,U,3) S RCLINE=$P(RCSCD0,U,9) Q:'RCLINE</w:t>
              <w:br/>
              <w:t> . ;Update ERA line with receipt number and auto-post date</w:t>
              <w:br/>
              <w:t> . N DA,DIE,DR S DA(1)=RCERA,DA=RCLINE,DIE="^RCY(344.4,"_DA(1)_",1,",DR=".25////"_RCRCPTDA_";9////"_DT D ^DIE</w:t>
              <w:br/>
              <w:t> Q</w:t>
              <w:br/>
              <w:t> ;</w:t>
              <w:br/>
              <w:t>POSTERA(RCERA,RCLINES) ; only some of the EEOB lines passed validation on first attempt (DAY 1) of auto-post</w:t>
              <w:br/>
              <w:t> ; therefore assign the receipt number and 'partial' post status to ERA summary</w:t>
              <w:br/>
              <w:t> ;</w:t>
              <w:br/>
              <w:t> ; RCERA = ien of 344.4</w:t>
              <w:br/>
              <w:t> ; RCLINES = array of ERA line references</w:t>
              <w:br/>
              <w:t> ;</w:t>
              <w:br/>
              <w:t> ; no lines passed validation; at lease 1 EEOB line needs to pass validation before assigning a receipt to the ERA</w:t>
              <w:br/>
              <w:t> I RCLINES=0 S RCRCPTDA="" G POSTERAQ</w:t>
              <w:br/>
              <w:t> ;ERA Receipt is created from scratchpad entry - type 14 is EDI Lockbox payment</w:t>
              <w:br/>
              <w:t> S RCRCPTDA=$$BLDRCPT^RCDPEMA(RCERA) ; Creates basic receipt for ERA of payment type EDI LOCKBOXA</w:t>
              <w:br/>
              <w:t> D RCPTDET^RCDPEMA(RCSCR,RCRCPTDA,.RCLINES,.RCERR) ; Adds detail to a receipt based on file 344.49 and RCLINES array</w:t>
              <w:br/>
              <w:t> ;</w:t>
              <w:br/>
              <w:t> ;Unable to create receipt - clear scratchpad, reset AUTO-POST STATUS = NULL</w:t>
              <w:br/>
              <w:t> I $O(RCERR("")) D CLEAR(RCSCR),SETSTA(RCERA,"@","Auto Posting: Removed from Auto Posting-Unable to create receipt") Q</w:t>
              <w:br/>
              <w:t> ;</w:t>
              <w:br/>
              <w:t> ;Lock ERA receipt and deposit ticket</w:t>
              <w:br/>
              <w:t> I '$$LOCKREC^RCDPRPLU(RCRCPTDA) Q</w:t>
              <w:br/>
              <w:t> I '$$LOCKDEP^RCDPDPLU(RCDEPTDA) D UNLOCKR Q</w:t>
              <w:br/>
              <w:t> ;</w:t>
              <w:br/>
              <w:t> ;Process Receipt to FMS</w:t>
              <w:br/>
              <w:t> D PROCESS^RCDPURE1(RCRCPTDA,2)</w:t>
              <w:br/>
              <w:t> I $D(^TMP("RCDPE-RECEIPT-ERROR",$J)) D CLEAR(RCSCR),SETSTA(RCERA,"@","Auto Posting: Removed from Auto Posting-Error in receipt processing"),UNLOCKR Q</w:t>
              <w:br/>
              <w:t> ;</w:t>
              <w:br/>
              <w:t> ; update 344, .18 ERA REFERENCE field</w:t>
              <w:br/>
              <w:t> D ERAREF(RCSCR,RCRCPTDA)</w:t>
              <w:br/>
              <w:t> ;</w:t>
              <w:br/>
              <w:t> ;Unlock deposit ticket and receipt</w:t>
              <w:br/>
              <w:t> D UNLOCKR</w:t>
              <w:br/>
              <w:t> ;Update ERA receipt and detail post status</w:t>
              <w:br/>
              <w:t> S DIE="^RCY(344.4,",DR=".14////5;.08////"_RCRCPTDA,DA=RCERA D ^DIE</w:t>
              <w:br/>
              <w:t>POSTERAQ ;</w:t>
              <w:br/>
              <w:t> D POSTLNS(RCERA,RCRCPTDA,.RCLINES)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EN2 ;Auto-Post Previously Processed ERA</w:t>
              <w:br/>
              <w:t> N AUTORCPT,CLAIM,COMPLETE,EOBIEN,RCERA,RCIFN,RCRCPTDA,RCLINES</w:t>
              <w:br/>
              <w:t> S RCERA=0,AUTORCPT=1 ;Variable AUTORCPT suppresses #344 trigger update to ERA receipt field</w:t>
              <w:br/>
              <w:t> ;Scan ERA file for auto-post candidates with AUTO-POST STATUS = PARTIAL</w:t>
              <w:br/>
              <w:t> F  S RCERA=$O(^RCY(344.4,"E",1,RCERA)) Q:'RCERA  D</w:t>
              <w:br/>
              <w:t> . ;Ignore if it was just partially posted in POSTLNS so we do not process again</w:t>
              <w:br/>
              <w:t> . Q:$D(^TMP("RCDPEAP",$J,RCERA))</w:t>
              <w:br/>
              <w:t> . ;Set receipt variable to null for each ERA so that the receipt number from the previous ERA is not hanging around</w:t>
              <w:br/>
              <w:t> . S RCRCPTDA=""</w:t>
              <w:br/>
              <w:t> . ;Check if there are lines that are set for auto-posting and if they can be posted or have errors.</w:t>
              <w:br/>
              <w:t> . K RCLINES</w:t>
              <w:br/>
              <w:t> . S RCLINES=0</w:t>
              <w:br/>
              <w:t> . D VALID^RCDPEAP1(RCERA,.RCLINES)</w:t>
              <w:br/>
              <w:t> . ;If valid lines found create receipt for those lines (Variable RCLINES is only incremented for valid lines)</w:t>
              <w:br/>
              <w:t> . I RCLINES D</w:t>
              <w:br/>
              <w:t> . . N RCEFTDA,RCDEPTDA,RCRECTDA</w:t>
              <w:br/>
              <w:t> . . ;Get EFT reference</w:t>
              <w:br/>
              <w:t> . . S RCEFTDA=$O(^RCY(344.31,"AERA",RCERA,"")) Q:'RCEFTDA</w:t>
              <w:br/>
              <w:t> . . ;Get deposit ticket and EFT receipt</w:t>
              <w:br/>
              <w:t> . . S RCDEPTDA=+$P($G(^RCY(344.3,+$G(^RCY(344.31,+RCEFTDA,0)),0)),U,3),RCRECTDA=+$O(^RCY(344,"AD",+RCDEPTDA,0))</w:t>
              <w:br/>
              <w:t> . . ;ERA Receipt is created from scratchpad entry - type 14 is EDI Lockbox payment</w:t>
              <w:br/>
              <w:t> . . S RCRCPTDA=$$BLDRCPT^RCDPEMA(RCERA) ; Creates basic receipt for ERA of payment type EDI LOCKBOX; 2nd parameter means an alpha suffix on receipt number</w:t>
              <w:br/>
              <w:t> . . I 'RCRCPTDA Q  ;PRCA*4.5*318 - Problem building receipt header</w:t>
              <w:br/>
              <w:t> . . K RCERR</w:t>
              <w:br/>
              <w:t> . . D RCPTDET^RCDPEMA(RCERA,RCRCPTDA,.RCLINES,.RCERR) ; Adds detail to a receipt based on file 344.49 and RCLINES array</w:t>
              <w:br/>
              <w:t> . . ;;Unable to create receipt - clear scratchpad, reset AUTO-POST STATUS = NULL - PRCA*4.5*318 - replaced following line</w:t>
              <w:br/>
              <w:t> . . ;;I $O(RCERR("")) D CLEAR(RCSCR),SETSTA(RCERA,"@","Auto Posting: Removed from Auto Posting-Unable to create receipt") Q</w:t>
              <w:br/>
              <w:t> . . I $O(RCERR("")) Q  ; PRCA*4.5*318 - Do not attempt to process partially filed receipt</w:t>
              <w:br/>
              <w:t> . . ;Lock ERA receipt and deposit ticket</w:t>
              <w:br/>
              <w:t> . . I '$$LOCKREC^RCDPRPLU(RCRCPTDA) Q</w:t>
              <w:br/>
              <w:t> . . I '$$LOCKDEP^RCDPDPLU(RCDEPTDA) D UNLOCKR Q</w:t>
              <w:br/>
              <w:t> . . ;Process Receipt to FMS</w:t>
              <w:br/>
              <w:t> . . D PROCESS^RCDPURE1(RCRCPTDA,2) I $D(^TMP("RCDPE-RECEIPT-ERROR",$J)) D UNLOCKR Q</w:t>
              <w:br/>
              <w:t> . . ; update 344, .18 ERA REFERENCE field</w:t>
              <w:br/>
              <w:t> . . D ERAREF(RCERA,RCRCPTDA)</w:t>
              <w:br/>
              <w:t> . . ;Unlock deposit ticket and receipt</w:t>
              <w:br/>
              <w:t> . . D UNLOCKR</w:t>
              <w:br/>
              <w:t> . ;Update ERA and ERA detail lines with receipt # or auto-post rejection reason</w:t>
              <w:br/>
              <w:t> . D ERADET^RCDPEAP1(RCERA,RCRCPTDA,.RCLINES)</w:t>
              <w:br/>
              <w:t> . ;Determine if posting complete for this ERA</w:t>
              <w:br/>
              <w:t> . S COMPLETE=$$COMPLETE(RCERA)</w:t>
              <w:br/>
              <w:t> . ;If complete update ERA detail post status to POSTED</w:t>
              <w:br/>
              <w:t> . I COMPLETE S DIE="^RCY(344.4,",DR=".14////1",DA=RCERA D ^DIE</w:t>
              <w:br/>
              <w:t> . ;Update the audit log</w:t>
              <w:br/>
              <w:t> . D AUDITLOG(RCERA,$S(COMPLETE:2,1:1),"Auto Posting: Previously processed ERA posting attempt")</w:t>
              <w:br/>
              <w:t> . ;Set ERA auto-post status and update latest auto-post date</w:t>
              <w:br/>
              <w:t> . S DIE="^RCY(344.4,",DR="4.01////"_DT_";4.02////"_$S(COMPLETE:2,1:1),DA=RCERA D ^DIE</w:t>
              <w:br/>
              <w:t> ;Unlock ERA</w:t>
              <w:br/>
              <w:t> D UNLOCKE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sz w:val="18"/>
                <w:szCs w:val="18"/>
              </w:rPr>
              <w:t>SETSTA(DA,STATUS,RCREASON) ;Set ERA auto-post status</w:t>
              <w:br/>
              <w:t> ; Log status change</w:t>
              <w:br/>
              <w:t> I '$G(DA) Q</w:t>
              <w:br/>
              <w:t> I $G(STATUS)="" Q</w:t>
              <w:br/>
              <w:t> ;</w:t>
              <w:br/>
              <w:t> D AUDITLOG(DA,STATUS,$G(RCREASON))</w:t>
              <w:br/>
              <w:t> ; Update status</w:t>
              <w:br/>
              <w:t> N DIE,DR</w:t>
              <w:br/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 DIE="^RCY(344.4,"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DR="4.02////"_STATUS_";4.04////”_DUZ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 ^DIE</w:t>
            </w:r>
            <w:r>
              <w:rPr>
                <w:rFonts w:cs="r_ansi" w:ascii="r_ansi" w:hAnsi="r_ansi"/>
                <w:b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Q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POSTALL(RCERA) ; all lines in ERA get posted on first attempt of auto-post</w:t>
              <w:br/>
              <w:t> ;</w:t>
              <w:br/>
              <w:t> ; RCERA = ien of 344.4</w:t>
              <w:br/>
              <w:t> 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N RCDUZ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CDUZ=$$GET1^DIQ(344.4,RCERA_",",4.04, "I")</w:t>
            </w:r>
            <w:r>
              <w:rPr>
                <w:rFonts w:cs="r_ansi" w:ascii="r_ansi" w:hAnsi="r_ansi"/>
                <w:b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;ERA Receipt is created from scratchpad entry - type 14 is EDI Lockbox payment</w:t>
              <w:br/>
              <w:t> ;Creates basic receipt for ERA of payment type EDI LOCKBOX; 2nd parameter means no alpha suffix on receipt numbe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S RCRCPTDA=$$BLDRCPT^RCDPUREC(DT,"",+$O(^RC(341.1,"AC",14,0))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RCDUZ</w:t>
            </w:r>
            <w:r>
              <w:rPr>
                <w:rFonts w:cs="r_ansi" w:ascii="r_ansi" w:hAnsi="r_ansi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D RCPTDET^RCDPEM(RCSCR,RCRCPTDA,.RCERR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RCDUZ</w:t>
            </w:r>
            <w:r>
              <w:rPr>
                <w:rFonts w:cs="r_ansi" w:ascii="r_ansi" w:hAnsi="r_ansi"/>
                <w:sz w:val="18"/>
                <w:szCs w:val="18"/>
              </w:rPr>
              <w:t>) ; Adds detail to a receipt based on file 344.49</w:t>
              <w:br/>
              <w:t> ;</w:t>
              <w:br/>
              <w:t> ;Unable to create receipt - clear scratchpad, reset AUTO-POST STATUS = NULL</w:t>
              <w:br/>
              <w:t> I $O(RCERR("")) D CLEAR(RCSCR),SETSTA(RCERA,"@","Auto Posting: Removed from Auto Posting-Unable to create receipt") Q</w:t>
              <w:br/>
              <w:t> ;</w:t>
              <w:br/>
              <w:t> ;Lock ERA receipt and deposit ticket</w:t>
              <w:br/>
              <w:t> I '$$LOCKREC^RCDPRPLU(RCRCPTDA) Q</w:t>
              <w:br/>
              <w:t> I '$$LOCKDEP^RCDPDPLU(RCDEPTDA) D UNLOCKR Q</w:t>
              <w:br/>
              <w:t> ;</w:t>
              <w:br/>
              <w:t> ;Process Receipt to FMS</w:t>
              <w:br/>
              <w:t> D PROCESS^RCDPURE1(RCRCPTDA,2)</w:t>
              <w:br/>
              <w:t> I $D(^TMP("RCDPE-RECEIPT-ERROR",$J)) D CLEAR(RCSCR),SETSTA(RCERA,"@","Auto Posting: Removed from Auto Posting-Error in receipt processing"),UNLOCKR Q</w:t>
              <w:br/>
              <w:t> ;</w:t>
              <w:br/>
              <w:t> ; update 344, .18 ERA REFERENCE field</w:t>
              <w:br/>
              <w:t> D ERAREF(RCSCR,RCRCPTDA)</w:t>
              <w:br/>
              <w:t> ;</w:t>
              <w:br/>
              <w:t> ;Unlock deposit ticket and receipt</w:t>
              <w:br/>
              <w:t> D UNLOCKR</w:t>
              <w:br/>
              <w:t> ;</w:t>
              <w:br/>
              <w:t> ;Update the audit log</w:t>
              <w:br/>
              <w:t> D AUDITLOG(RCERA,2,"Auto Posting: ERA posted successfully")</w:t>
              <w:br/>
              <w:t> ;Update ERA receipt and detail post status</w:t>
              <w:br/>
              <w:t> S DIE="^RCY(344.4,",DR=".14////1;.08////"_RCRCPTDA,DA=RCERA D ^DIE</w:t>
              <w:br/>
              <w:t> ;Set ERA auto-post status to 'complete' and update latest auto-post date</w:t>
              <w:br/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 DIE="^RCY(344.4,"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DR="4.01////"_DT_";4.02////2;4.04////@" ; US1954 remove autopost user when done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DA=RCERA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D ^DIE</w:t>
            </w:r>
            <w:r>
              <w:rPr>
                <w:rFonts w:cs="r_ansi" w:ascii="r_ansi" w:hAnsi="r_ansi"/>
                <w:b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;Update auto-post date for each claim line</w:t>
              <w:br/>
              <w:t> N RCLINE,RCSCSUB,RCSCD0</w:t>
              <w:br/>
              <w:t> S RCSCSUB=0</w:t>
              <w:br/>
              <w:t> F  S RCSCSUB=$O(^RCY(344.49,RCERA,1,RCSCSUB)) Q:'RCSCSUB  D</w:t>
              <w:br/>
              <w:t> . S RCSCD0=$G(^RCY(344.49,RCERA,1,RCSCSUB,0))</w:t>
              <w:br/>
              <w:t> . ;Ignore if zero value (line not on receipt) otherwise get original ERA line sequence</w:t>
              <w:br/>
              <w:t> . Q:'+$P(RCSCD0,U,3) S RCLINE=$P(RCSCD0,U,9) Q:'RCLINE</w:t>
              <w:br/>
              <w:t> . ;Update ERA line with receipt number and auto-post date</w:t>
              <w:br/>
              <w:t> . N DA,DIE,DR S DA(1)=RCERA,DA=RCLINE,DIE="^RCY(344.4,"_DA(1)_",1,",DR=".25////"_RCRCPTDA_";9////"_DT D ^DIE</w:t>
              <w:br/>
              <w:t> Q</w:t>
              <w:br/>
              <w:t> ;</w:t>
              <w:br/>
              <w:t>POSTERA(RCERA,RCLINES) ; only some of the EEOB lines passed validation on first attempt (DAY 1) of auto-post</w:t>
              <w:br/>
              <w:t> ; therefore assign the receipt number and 'partial' post status to ERA summary</w:t>
              <w:br/>
              <w:t> ;</w:t>
              <w:br/>
              <w:t> ; RCERA = ien of 344.4</w:t>
              <w:br/>
              <w:t> ; RCLINES = array of ERA line references</w:t>
              <w:br/>
              <w:t> ;</w:t>
              <w:br/>
              <w:t> ; no lines passed validation; at lease 1 EEOB line needs to pass validation before assigning a receipt to the ERA</w:t>
              <w:br/>
              <w:t> I RCLINES=0 S RCRCPTDA="" G POSTERAQ</w:t>
              <w:br/>
              <w:t> ;ERA Receipt is created from scratchpad entry - type 14 is EDI Lockbox payment</w:t>
              <w:br/>
              <w:t> S RCRCPTDA=$$BLDRCPT^RCDPEMA(RCERA) ; Creates basic receipt for ERA of payment type EDI LOCKBOXA</w:t>
              <w:br/>
              <w:t> D RCPTDET^RCDPEMA(RCSCR,RCRCPTDA,.RCLINES,.RCERR) ; Adds detail to a receipt based on file 344.49 and RCLINES array</w:t>
              <w:br/>
              <w:t> ;</w:t>
              <w:br/>
              <w:t> ;Unable to create receipt - clear scratchpad, reset AUTO-POST STATUS = NULL</w:t>
              <w:br/>
              <w:t> I $O(RCERR("")) D CLEAR(RCSCR),SETSTA(RCERA,"@","Auto Posting: Removed from Auto Posting-Unable to create receipt") Q</w:t>
              <w:br/>
              <w:t> ;</w:t>
              <w:br/>
              <w:t> ;Lock ERA receipt and deposit ticket</w:t>
              <w:br/>
              <w:t> I '$$LOCKREC^RCDPRPLU(RCRCPTDA) Q</w:t>
              <w:br/>
              <w:t> I '$$LOCKDEP^RCDPDPLU(RCDEPTDA) D UNLOCKR Q</w:t>
              <w:br/>
              <w:t> ;</w:t>
              <w:br/>
              <w:t> ;Process Receipt to FMS</w:t>
              <w:br/>
              <w:t> D PROCESS^RCDPURE1(RCRCPTDA,2)</w:t>
              <w:br/>
              <w:t> I $D(^TMP("RCDPE-RECEIPT-ERROR",$J)) D CLEAR(RCSCR),SETSTA(RCERA,"@","Auto Posting: Removed from Auto Posting-Error in receipt processing"),UNLOCKR Q</w:t>
              <w:br/>
              <w:t> ;</w:t>
              <w:br/>
              <w:t> ; update 344, .18 ERA REFERENCE field</w:t>
              <w:br/>
              <w:t> D ERAREF(RCSCR,RCRCPTDA)</w:t>
              <w:br/>
              <w:t> ;</w:t>
              <w:br/>
              <w:t> ;Unlock deposit ticket and receipt</w:t>
              <w:br/>
              <w:t> D UNLOCKR</w:t>
              <w:br/>
              <w:t> ;Update ERA receipt and detail post status</w:t>
              <w:br/>
              <w:t> S DIE="^RCY(344.4,",DR=".14////5;.08////"_RCRCPTDA,DA=RCERA D ^DIE</w:t>
              <w:br/>
              <w:t>POSTERAQ ;</w:t>
              <w:br/>
              <w:t> D POSTLNS(RCERA,RCRCPTDA,.RCLINES)</w:t>
              <w:br/>
              <w:t> Q</w:t>
              <w:br/>
              <w:t> ;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r_ansi" w:ascii="r_ansi" w:hAnsi="r_ansi"/>
                <w:sz w:val="18"/>
                <w:szCs w:val="18"/>
              </w:rPr>
              <w:t>EN2 ;Auto-Post Previously Processed ERA</w:t>
              <w:br/>
              <w:t> N AUTORCPT,CLAIM,COMPLETE,EOBIEN,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RCDUZ,</w:t>
            </w:r>
            <w:r>
              <w:rPr>
                <w:rFonts w:cs="r_ansi" w:ascii="r_ansi" w:hAnsi="r_ansi"/>
                <w:sz w:val="18"/>
                <w:szCs w:val="18"/>
              </w:rPr>
              <w:t>RCERA,RCIFN,RCRCPTDA,RCLINES</w:t>
              <w:br/>
              <w:t> S RCERA=0,AUTORCPT=1 ;Variable AUTORCPT suppresses #344 trigger update to ERA receipt field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RCDUZ=$$GET1^DIQ(344.4,RCERA_",",4.04, "I")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;Scan ERA file for auto-post candidates with AUTO-POST STATUS = PARTIAL</w:t>
              <w:br/>
              <w:t> F  S RCERA=$O(^RCY(344.4,"E",1,RCERA)) Q:'RCERA  D</w:t>
              <w:br/>
              <w:t> . ;Ignore if it was just partially posted in POSTLNS so we do not process again</w:t>
              <w:br/>
              <w:t> . Q:$D(^TMP("RCDPEAP",$J,RCERA))</w:t>
              <w:br/>
              <w:t> . ;Set receipt variable to null for each ERA so that the receipt number from the previous ERA is not hanging around</w:t>
              <w:br/>
              <w:t> . S RCRCPTDA=""</w:t>
              <w:br/>
              <w:t> . ;Check if there are lines that are set for auto-posting and if they can be posted or have errors.</w:t>
              <w:br/>
              <w:t> . K RCLINES</w:t>
              <w:br/>
              <w:t> . S RCLINES=0</w:t>
              <w:br/>
              <w:t> . D VALID^RCDPEAP1(RCERA,.RCLINES)</w:t>
              <w:br/>
              <w:t> . ;If valid lines found create receipt for those lines (Variable RCLINES is only incremented for valid lines)</w:t>
              <w:br/>
              <w:t> . I RCLINES D</w:t>
              <w:br/>
              <w:t> . . N RCEFTDA,RCDEPTDA,RCRECTDA</w:t>
              <w:br/>
              <w:t> . . ;Get EFT reference</w:t>
              <w:br/>
              <w:t> . . S RCEFTDA=$O(^RCY(344.31,"AERA",RCERA,"")) Q:'RCEFTDA</w:t>
              <w:br/>
              <w:t> . . ;Get deposit ticket and EFT receipt</w:t>
              <w:br/>
              <w:t> . . S RCDEPTDA=+$P($G(^RCY(344.3,+$G(^RCY(344.31,+RCEFTDA,0)),0)),U,3),RCRECTDA=+$O(^RCY(344,"AD",+RCDEPTDA,0))</w:t>
              <w:br/>
              <w:t> . . ;ERA Receipt is created from scratchpad entry - type 14 is EDI Lockbox payment</w:t>
              <w:br/>
              <w:t> . . S RCRCPTDA=$$BLDRCPT^RCDPEMA(RCERA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RCDUZ</w:t>
            </w:r>
            <w:r>
              <w:rPr>
                <w:rFonts w:cs="r_ansi" w:ascii="r_ansi" w:hAnsi="r_ansi"/>
                <w:sz w:val="18"/>
                <w:szCs w:val="18"/>
              </w:rPr>
              <w:t>) ; Creates basic receipt for ERA of payment type EDI LOCKBOX; 2nd parameter means an alpha suffix on receipt number</w:t>
              <w:br/>
              <w:t> . . I 'RCRCPTDA Q  ;PRCA*4.5*318 - Problem building receipt header</w:t>
              <w:br/>
              <w:t> . . K RCERR</w:t>
              <w:br/>
              <w:t> . . D RCPTDET^RCDPEMA(RCERA,RCRCPTDA,.RCLINES,.RCERR) ; Adds detail to a receipt based on file 344.49 and RCLINES array</w:t>
              <w:br/>
              <w:t> . . ;;Unable to create receipt - clear scratchpad, reset AUTO-POST STATUS = NULL - PRCA*4.5*318 - replaced following line</w:t>
              <w:br/>
              <w:t> . . ;;I $O(RCERR("")) D CLEAR(RCSCR),SETSTA(RCERA,"@","Auto Posting: Removed from Auto Posting-Unable to create receipt") Q</w:t>
              <w:br/>
              <w:t> . . I $O(RCERR("")) Q  ; PRCA*4.5*318 - Do not attempt to process partially filed receipt</w:t>
              <w:br/>
              <w:t> . . ;Lock ERA receipt and deposit ticket</w:t>
              <w:br/>
              <w:t> . . I '$$LOCKREC^RCDPRPLU(RCRCPTDA) Q</w:t>
              <w:br/>
              <w:t> . . I '$$LOCKDEP^RCDPDPLU(RCDEPTDA) D UNLOCKR Q</w:t>
              <w:br/>
              <w:t> . . ;Process Receipt to FMS</w:t>
              <w:br/>
              <w:t> . . D PROCESS^RCDPURE1(RCRCPTDA,2) I $D(^TMP("RCDPE-RECEIPT-ERROR",$J)) D UNLOCKR Q</w:t>
              <w:br/>
              <w:t> . . ; update 344, .18 ERA REFERENCE field</w:t>
              <w:br/>
              <w:t> . . D ERAREF(RCERA,RCRCPTDA)</w:t>
              <w:br/>
              <w:t> . . ;Unlock deposit ticket and receipt</w:t>
              <w:br/>
              <w:t> . . D UNLOCKR</w:t>
              <w:br/>
              <w:t> . ;Update ERA and ERA detail lines with receipt # or auto-post rejection reason</w:t>
              <w:br/>
              <w:t> . D ERADET^RCDPEAP1(RCERA,RCRCPTDA,.RCLINES)</w:t>
              <w:br/>
              <w:t> . ;Determine if posting complete for this ERA</w:t>
              <w:br/>
              <w:t> . S COMPLETE=$$COMPLETE(RCERA)</w:t>
              <w:br/>
              <w:t> . ;If complete update ERA detail post status to POSTED</w:t>
              <w:br/>
              <w:t> . I COMPLETE S DIE="^RCY(344.4,",DR=".14////1",DA=RCERA D ^DIE</w:t>
              <w:br/>
              <w:t> . ;Update the audit log</w:t>
              <w:br/>
              <w:t> . D AUDITLOG(RCERA,$S(COMPLETE:2,1:1),"Auto Posting: Previously processed ERA posting attempt")</w:t>
              <w:br/>
              <w:t> . ;Set ERA auto-post status and update latest auto-post date</w:t>
              <w:br/>
              <w:t> . S DIE="^RCY(344.4,",DR="4.01////"_DT_";4.02////"_$S(COMPLETE:2,1:1),DA=RCERA D ^DIE</w:t>
              <w:br/>
              <w:t> ;Unlock ERA</w:t>
              <w:br/>
              <w:t> D UNLOCKE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CDPUREC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1116771461"/>
            <w:bookmarkStart w:id="17" w:name="__Fieldmark__8_1116771461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1116771461"/>
            <w:bookmarkStart w:id="19" w:name="__Fieldmark__9_1116771461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1116771461"/>
            <w:bookmarkStart w:id="21" w:name="__Fieldmark__10_1116771461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1116771461"/>
            <w:bookmarkStart w:id="23" w:name="__Fieldmark__11_1116771461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  <w:sz w:val="18"/>
                <w:szCs w:val="18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DPL1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DPLM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8NZ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AP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M0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M2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MA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REC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WL4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WL5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WL7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LPL1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LPL2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LPL4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LPLM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RLIS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RPL1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RPL3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RPLM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TAR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TT1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TTA1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URE1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UREC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URET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UT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r_ansi" w:ascii="r_ansi" w:hAnsi="r_ansi"/>
              </w:rPr>
              <w:t>RCDPXPAP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STATUS^GECSSG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EDILBEV^RCDPE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LBEVENT^RCDPE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DIT4^RCDPURE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BLDRCPT(TRANDATE,RCDEPTDA,PAYTYPDA) ; function, Build a receipt with/without deposit</w:t>
              <w:br/>
              <w:t> ; LAYGO new entry to AR BATCH PAYMENT file (#344)</w:t>
              <w:br/>
              <w:t> ; returns new IEN on success, else zero</w:t>
              <w:br/>
              <w:t> ;</w:t>
              <w:br/>
              <w:t> N GOTONE,RECEIPT,TYPE</w:t>
              <w:br/>
              <w:t> ; ATTMPT - count of attempts</w:t>
              <w:br/>
              <w:t> ; GOTONE - new receipt # flag</w:t>
              <w:br/>
              <w:t> S GOTONE=0</w:t>
              <w:br/>
              <w:t> ; build unique receipt number for date</w:t>
              <w:br/>
              <w:t> S TYPE=$E($G(^RC(341.1,PAYTYPDA,0))) I TYPE="" S TYPE="Z"  ; ^RC(341.1,0) = AR EVENT TYPE</w:t>
              <w:br/>
              <w:t> I TYPE="C",$G(RCDEPTDA)["ERACHK" S RCDEPTDA=+RCDEPTDA,TYPE="E" ; ERA plus paper check EDI Lockbox receipt</w:t>
              <w:br/>
              <w:t> ;</w:t>
              <w:br/>
              <w:t> ; -----</w:t>
              <w:br/>
              <w:t> ; PRCA*4.5*298 - removed testing code that allowed for duplicate receipt numbers in testing environments</w:t>
              <w:br/>
              <w:t> ; code for checking environment: S PROD=$S($$PROD^XUPROD(1):"PROD",1:"TEST")</w:t>
              <w:br/>
              <w:t> ; The user would be prompted for a duplicate receipt number of from 1 to 12 chars:</w:t>
              <w:br/>
              <w:t> ; S DIR(0)="FAO^1:12",DIR("A")="ENTER A DUPLICATE RECEIPT #: "</w:t>
              <w:br/>
              <w:t> ; if user didn't enter duplicate receipt #, they would be asked if they wanted a</w:t>
              <w:br/>
              <w:t> ; duplicate receipt # for testing. If yes, the code would iterate:</w:t>
              <w:br/>
              <w:t> ; ;.. F S RECEIPT=$O(^PRCA(433,"AF",RECEIPT)) D Q:DONE</w:t>
              <w:br/>
              <w:t> ; ;... I RECEIPT="" W !!,"NO MORE DUPLICATE RECEIPT NUMBER SCENARIOS FOUND!",! S DONE=1 H 2 Q</w:t>
              <w:br/>
              <w:t> ; ;... I '$D(^RCY(344,"B",RECEIPT)) D</w:t>
              <w:br/>
              <w:t> ; ;.... W !!,"RECEIPT #: "_RECEIPT_" WAS FOUND &amp; WE WILL ATTEMPT TO USE IT.",! S DONE=1 H 2</w:t>
              <w:br/>
              <w:t> ; the code was creating problems during the queued nightly job in development environments</w:t>
              <w:br/>
              <w:t> ; Accounts Receivable Nightly Process Background Job [PRCA NIGHTLY PROCESS]</w:t>
              <w:br/>
              <w:t> ; -----</w:t>
              <w:br/>
              <w:t> ;</w:t>
              <w:br/>
              <w:t> ;lockbox receipt in the form of L980901A0, do not include century</w:t>
              <w:br/>
              <w:t> F  D  Q:+GOTONE&amp;$L(RECEIPT) ; must be new and non-null</w:t>
              <w:br/>
              <w:t> .;find a unique receipt #</w:t>
              <w:br/>
              <w:t xml:space="preserve"> .S RECEIPT=$$NEXT(TYPE_$E(TRANDATE,2,7)) ;get last two digits from 00 to ZZ </w:t>
              <w:br/>
              <w:t> .I RECEIPT="" Q</w:t>
              <w:br/>
              <w:t> .I $D(^RCY(344,"B",RECEIPT)) Q  ; AR BATCH PAYMENT file (#344), RECEIPT # field (#.01)</w:t>
              <w:br/>
              <w:t> .I $D(^PRCA(433,"AF",RECEIPT)) Q  ; AR TRANSACTION file (#433), RECEIPT # field (#13)</w:t>
              <w:br/>
              <w:t> .S GOTONE=1</w:t>
              <w:br/>
              <w:t> ;</w:t>
              <w:br/>
              <w:t> ;</w:t>
              <w:br/>
              <w:t> L +^RCY(344,"B",RECEIPT):DILOCKTM E  Q 0 ; PRCA*4.5*298, if LOCK timeout return zero</w:t>
              <w:br/>
              <w:t> ;</w:t>
              <w:br/>
              <w:t> ; add entry to AR BATCH PAYMENT file (#344)</w:t>
              <w:br/>
              <w:t> N %,%DT,D0,DA,DD,DI,DIC,DIE,DLAYGO,DO,DQ,DR,X,Y</w:t>
              <w:br/>
              <w:t> S DIC="^RCY(344,",DIC(0)="L",DLAYGO=344</w:t>
              <w:br/>
              <w:t> ; .02 = opened by .03 = date opened = transmission dt</w:t>
              <w:br/>
              <w:t> ; .04 = type of payment .06 = deposit ticket</w:t>
              <w:br/>
              <w:t> ; .14 = status (set to 1:open)</w:t>
              <w:br/>
              <w:t> S DIC("DR")=".02////"_DUZ_";.03///"_TRANDATE_";.04////"_PAYTYPDA_$S(RCDEPTDA:";.06////"_RCDEPTDA,1:"")_";.14////1;"</w:t>
              <w:br/>
              <w:t> S X=RECEIPT</w:t>
              <w:br/>
              <w:t> D FILE^DICN</w:t>
              <w:br/>
              <w:t> L -^RCY(344,"B",RECEIPT)</w:t>
              <w:br/>
              <w:t> I Y&gt;0 Q +Y  ; Y set by DICN, return new IEN</w:t>
              <w:br/>
              <w:t> Q 0 ; entry not crea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r_ansi" w:ascii="r_ansi" w:hAnsi="r_ansi"/>
                <w:sz w:val="18"/>
                <w:szCs w:val="18"/>
              </w:rPr>
              <w:t>BLDRCPT(TRANDATE,RCDEPTDA,PAYTYPDA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RCDUZ</w:t>
            </w:r>
            <w:r>
              <w:rPr>
                <w:rFonts w:cs="r_ansi" w:ascii="r_ansi" w:hAnsi="r_ansi"/>
                <w:sz w:val="18"/>
                <w:szCs w:val="18"/>
              </w:rPr>
              <w:t>) ; function, Build a receipt with/without deposit</w:t>
              <w:br/>
              <w:t> ; LAYGO new entry to AR BATCH PAYMENT file (#344)</w:t>
              <w:br/>
              <w:t> ; returns new IEN on success, else zero</w:t>
              <w:br/>
              <w:t> ;</w:t>
              <w:br/>
              <w:t> N GOTONE,RECEIPT,TYPE</w:t>
              <w:br/>
              <w:t> ; ATTMPT - count of attempts</w:t>
              <w:br/>
              <w:t> ; GOTONE - new receipt # flag</w:t>
              <w:br/>
              <w:t> S GOTONE=0</w:t>
              <w:br/>
              <w:t> ; build unique receipt number for date</w:t>
              <w:br/>
              <w:t> S TYPE=$E($G(^RC(341.1,PAYTYPDA,0))) I TYPE="" S TYPE="Z"  ; ^RC(341.1,0) = AR EVENT TYPE</w:t>
              <w:br/>
              <w:t> I TYPE="C",$G(RCDEPTDA)["ERACHK" S RCDEPTDA=+RCDEPTDA,TYPE="E" ; ERA plus paper check EDI Lockbox receipt</w:t>
              <w:br/>
              <w:t> ;</w:t>
              <w:br/>
              <w:t> </w:t>
            </w:r>
            <w:r>
              <w:rPr>
                <w:rFonts w:cs="r_ansi" w:ascii="r_ansi" w:hAnsi="r_ansi"/>
                <w:b/>
                <w:strike/>
                <w:sz w:val="18"/>
                <w:szCs w:val="18"/>
                <w:highlight w:val="yellow"/>
              </w:rPr>
              <w:t>; -----</w:t>
              <w:br/>
              <w:t> ; PRCA*4.5*298 - removed testing code that allowed for duplicate receipt numbers in testing environments</w:t>
              <w:br/>
              <w:t> ; code for checking environment: S PROD=$S($$PROD^XUPROD(1):"PROD",1:"TEST")</w:t>
              <w:br/>
              <w:t> ; The user would be prompted for a duplicate receipt number of from 1 to 12 chars:</w:t>
              <w:br/>
              <w:t> ; S DIR(0)="FAO^1:12",DIR("A")="ENTER A DUPLICATE RECEIPT #: "</w:t>
              <w:br/>
              <w:t> ; if user didn't enter duplicate receipt #, they would be asked if they wanted a</w:t>
              <w:br/>
              <w:t> ; duplicate receipt # for testing. If yes, the code would iterate:</w:t>
              <w:br/>
              <w:t> ; ;.. F S RECEIPT=$O(^PRCA(433,"AF",RECEIPT)) D Q:DONE</w:t>
              <w:br/>
              <w:t> ; ;... I RECEIPT="" W !!,"NO MORE DUPLICATE RECEIPT NUMBER SCENARIOS FOUND!",! S DONE=1 H 2 Q</w:t>
              <w:br/>
              <w:t> ; ;... I '$D(^RCY(344,"B",RECEIPT)) D</w:t>
              <w:br/>
              <w:t> ; ;.... W !!,"RECEIPT #: "_RECEIPT_" WAS FOUND &amp; WE WILL ATTEMPT TO USE IT.",! S DONE=1 H 2</w:t>
              <w:br/>
              <w:t> ; the code was creating problems during the queued nightly job in development environments</w:t>
            </w:r>
            <w:r>
              <w:rPr>
                <w:rFonts w:cs="r_ansi" w:ascii="r_ansi" w:hAnsi="r_ansi"/>
                <w:b/>
                <w:strike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; Accounts Receivable Nightly Process Background Job [PRCA NIGHTLY PROCESS]</w:t>
              <w:br/>
              <w:t> ; -----</w:t>
              <w:br/>
              <w:t> ;</w:t>
              <w:br/>
              <w:t> ;lockbox receipt in the form of L980901A0, do not include century</w:t>
              <w:br/>
              <w:t> F  D  Q:+GOTONE&amp;$L(RECEIPT) ; must be new and non-null</w:t>
              <w:br/>
              <w:t> .;find a unique receipt #</w:t>
              <w:br/>
              <w:t xml:space="preserve"> .S RECEIPT=$$NEXT(TYPE_$E(TRANDATE,2,7)) ;get last two digits from 00 to ZZ </w:t>
              <w:br/>
              <w:t> .I RECEIPT="" Q</w:t>
              <w:br/>
              <w:t> .I $D(^RCY(344,"B",RECEIPT)) Q  ; AR BATCH PAYMENT file (#344), RECEIPT # field (#.01)</w:t>
              <w:br/>
              <w:t> .I $D(^PRCA(433,"AF",RECEIPT)) Q  ; AR TRANSACTION file (#433), RECEIPT # field (#13)</w:t>
              <w:br/>
              <w:t> .S GOTONE=1</w:t>
              <w:br/>
              <w:t> ;</w:t>
              <w:br/>
              <w:t> ;</w:t>
              <w:br/>
              <w:t> L +^RCY(344,"B",RECEIPT):DILOCKTM E  Q 0 ; PRCA*4.5*298, if LOCK timeout return zero</w:t>
              <w:br/>
              <w:t> ;</w:t>
              <w:br/>
              <w:t> ; add entry to AR BATCH PAYMENT file (#344)</w:t>
              <w:br/>
              <w:t> N %,%DT,D0,DA,DD,DI,DIC,DIE,DLAYGO,DO,DQ,DR,X,Y</w:t>
              <w:br/>
              <w:t> S DIC="^RCY(344,",DIC(0)="L",DLAYGO=344</w:t>
              <w:br/>
              <w:t> ; .02 = opened by .03 = date opened = transmission dt</w:t>
              <w:br/>
              <w:t> ; .04 = type of payment .06 = deposit ticket</w:t>
              <w:br/>
              <w:t> ; .14 = status (set to 1:open)</w:t>
              <w:br/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 DIC("DR")=".02////"_$S($G(RCDUZ:RCDUZ,1:DUZ) ; US1954 use autoflag person DUZ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S DIC(“DR”)=DIC(“DR”)_";.03///"_TRANDATE_";.04////"_PAYTYPDA_$S(RCDEPTDA:";.06////"_RCDEPTDA,1:"")_";.14////1;"</w:t>
            </w:r>
            <w:r>
              <w:rPr>
                <w:rFonts w:cs="r_ansi" w:ascii="r_ansi" w:hAnsi="r_ansi"/>
                <w:b/>
                <w:sz w:val="18"/>
                <w:szCs w:val="18"/>
              </w:rPr>
              <w:br/>
            </w:r>
            <w:r>
              <w:rPr>
                <w:rFonts w:cs="r_ansi" w:ascii="r_ansi" w:hAnsi="r_ansi"/>
                <w:sz w:val="18"/>
                <w:szCs w:val="18"/>
              </w:rPr>
              <w:t> S X=RECEIPT</w:t>
              <w:br/>
              <w:t> D FILE^DICN</w:t>
              <w:br/>
              <w:t> L -^RCY(344,"B",RECEIPT)</w:t>
              <w:br/>
              <w:t> I Y&gt;0 Q +Y  ; Y set by DICN, return new IEN</w:t>
              <w:br/>
              <w:t> Q 0 ; entry not created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M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1116771461"/>
            <w:bookmarkStart w:id="25" w:name="__Fieldmark__12_1116771461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3_1116771461"/>
            <w:bookmarkStart w:id="27" w:name="__Fieldmark__13_1116771461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8" w:name="__Fieldmark__14_1116771461"/>
            <w:bookmarkStart w:id="29" w:name="__Fieldmark__14_1116771461"/>
            <w:bookmarkEnd w:id="2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" w:name="__Fieldmark__15_1116771461"/>
            <w:bookmarkStart w:id="31" w:name="__Fieldmark__15_1116771461"/>
            <w:bookmarkEnd w:id="3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  <w:sz w:val="18"/>
                <w:szCs w:val="18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U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TTA1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SPL1^IBCEOB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EN^RCDPE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N^RCDPEAP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UDIT^RCDPECH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ADDDEP^RCDPEM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ADDREC^RCDPEM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SETERR^RCDPEM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MATCH^RCDPEM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TORERR^RCDPEM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BULL^RCDPEM1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N2^RCDPEM1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ENDBULL^RCDPEM1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AUTO^RCDPEM5      RCPTDET+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N^RCDPEM8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NEWPYR^RCDPESP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CHKSUM^RCDPESR3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N^RCDPEX4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CONFIRM^RCDPUDEP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DDTRAN^RCDPURET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PTDET(RCRZ,RECTDA1,RCER) ; Adds detail to a receipt based on file 344.49</w:t>
              <w:br/>
              <w:t> ; RCRZ = ien of ERA entry in file 344.49</w:t>
              <w:br/>
              <w:t> ; RECTDA1 = ien of receipt entry in file 344</w:t>
              <w:br/>
              <w:t> ; RCER = error array returned if passed by reference</w:t>
              <w:br/>
              <w:t> ;</w:t>
              <w:br/>
              <w:t> N DA,DIE,DR,Q,RCR,RCSPL,RCZ0,RCTRANDA,RCQ,X,Y,Z0,Z1,Z ; PRCA*4.5*318</w:t>
              <w:br/>
              <w:t> ;</w:t>
              <w:br/>
              <w:t> S RCR=0 F  S RCR=$O(^RCY(344.49,RCRZ,1,RCR)) Q:'RCR  D</w:t>
              <w:br/>
              <w:t> . S RCZ0=$G(^RCY(344.49,RCRZ,1,RCR,0))</w:t>
              <w:br/>
              <w:t> . I $P(RCZ0,U)'["." S RCSPL(+RCZ0)=$P(RCZ0,U,9) Q</w:t>
              <w:br/>
              <w:t> . I $S(+$P(RCZ0,U,3)=0:$P($G(^RCY(344.49,RCRZ,0)),U,3),1:$P(RCZ0,U,3)&lt;0) S RCSPL(RCZ0\1,+RCZ0)=RCZ0 Q</w:t>
              <w:br/>
              <w:t> . S RCTRANDA=$$ADDTRAN^RCDPURET(RECTDA1)</w:t>
              <w:br/>
              <w:t> . 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RCPTDET(RCRZ,RECTDA1,RCER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RCDUZ</w:t>
            </w:r>
            <w:r>
              <w:rPr>
                <w:rFonts w:cs="r_ansi" w:ascii="r_ansi" w:hAnsi="r_ansi"/>
                <w:sz w:val="18"/>
                <w:szCs w:val="18"/>
              </w:rPr>
              <w:t>) ; Adds detail to a receipt based on file 344.49</w:t>
              <w:br/>
              <w:t> ; RCRZ = ien of ERA entry in file 344.49</w:t>
              <w:br/>
              <w:t> ; RECTDA1 = ien of receipt entry in file 344</w:t>
              <w:br/>
              <w:t> ; RCER = error array returned if passed by reference</w:t>
              <w:br/>
              <w:t> ;</w:t>
              <w:br/>
              <w:t> N DA,DIE,DR,Q,RCR,RCSPL,RCZ0,RCTRANDA,RCQ,X,Y,Z0,Z1,Z ; PRCA*4.5*318</w:t>
              <w:br/>
              <w:t> ;</w:t>
              <w:br/>
              <w:t> S RCR=0 F  S RCR=$O(^RCY(344.49,RCRZ,1,RCR)) Q:'RCR  D</w:t>
              <w:br/>
              <w:t> . S RCZ0=$G(^RCY(344.49,RCRZ,1,RCR,0))</w:t>
              <w:br/>
              <w:t> . I $P(RCZ0,U)'["." S RCSPL(+RCZ0)=$P(RCZ0,U,9) Q</w:t>
              <w:br/>
              <w:t> . I $S(+$P(RCZ0,U,3)=0:$P($G(^RCY(344.49,RCRZ,0)),U,3),1:$P(RCZ0,U,3)&lt;0) S RCSPL(RCZ0\1,+RCZ0)=RCZ0 Q</w:t>
              <w:br/>
              <w:t> . S RCTRANDA=$$ADDTRAN^RCDPURET(RECTDA1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RCDUZ</w:t>
            </w:r>
            <w:r>
              <w:rPr>
                <w:rFonts w:cs="r_ansi" w:ascii="r_ansi" w:hAnsi="r_ansi"/>
                <w:sz w:val="18"/>
                <w:szCs w:val="18"/>
              </w:rPr>
              <w:t>)</w:t>
              <w:br/>
              <w:t> 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CDPURET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2" w:name="__Fieldmark__16_1116771461"/>
            <w:bookmarkStart w:id="33" w:name="__Fieldmark__16_1116771461"/>
            <w:bookmarkEnd w:id="3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4" w:name="__Fieldmark__17_1116771461"/>
            <w:bookmarkStart w:id="35" w:name="__Fieldmark__17_1116771461"/>
            <w:bookmarkEnd w:id="3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6" w:name="__Fieldmark__18_1116771461"/>
            <w:bookmarkStart w:id="37" w:name="__Fieldmark__18_1116771461"/>
            <w:bookmarkEnd w:id="3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8" w:name="__Fieldmark__19_1116771461"/>
            <w:bookmarkStart w:id="39" w:name="__Fieldmark__19_1116771461"/>
            <w:bookmarkEnd w:id="3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r_ansi" w:ascii="r_ansi" w:hAnsi="r_ansi"/>
                <w:sz w:val="18"/>
                <w:szCs w:val="18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APLI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AD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AP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M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AM0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AMA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EWL5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LPL1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LPL2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LPL3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LPL4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RPL1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RPL3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URED</w:t>
            </w:r>
          </w:p>
          <w:p>
            <w:pPr>
              <w:pStyle w:val="TableText"/>
              <w:rPr>
                <w:rFonts w:ascii="r_ansi" w:hAnsi="r_ansi" w:cs="r_ansi"/>
              </w:rPr>
            </w:pPr>
            <w:r>
              <w:rPr>
                <w:rFonts w:cs="r_ansi" w:ascii="r_ansi" w:hAnsi="r_ansi"/>
              </w:rPr>
              <w:t>RCDPXPAP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r_ansi" w:ascii="r_ansi" w:hAnsi="r_ansi"/>
              </w:rPr>
              <w:t>RCXFMSCR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BAL^PRCAFN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UDIT^RCBEPAY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SUSPDIS^RCBEPAY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RECEIPT^RCDPREC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LASTEDIT^RCDPUR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cs="r_ansi" w:ascii="r_ansi" w:hAnsi="r_ansi"/>
                <w:sz w:val="18"/>
                <w:szCs w:val="18"/>
              </w:rPr>
              <w:t>;</w:t>
              <w:br/>
              <w:t>ADDTRAN(RECTDA) ; add transaction for receipt (in da)</w:t>
              <w:br/>
              <w:t> N %DT,%T,D0,DA,DD,DI,DIC,DIE,DINUM,DLAYGO,DO,DQ,DR,X,Y</w:t>
              <w:br/>
              <w:t> I '$D(^RCY(344,RECTDA,1,0)) S ^(0)="^344.01A^"</w:t>
              <w:br/>
              <w:t> ;</w:t>
              <w:br/>
              <w:t> ; find next transaction number</w:t>
              <w:br/>
              <w:t> S X=$O(^RCY(344,RECTDA,1,9999999),-1)</w:t>
              <w:br/>
              <w:t> F X=X+1:1 Q:'$D(^RCY(344,RECTDA,1,X,0))</w:t>
              <w:br/>
              <w:t> S DINUM=X</w:t>
              <w:br/>
              <w:t> ;</w:t>
              <w:br/>
              <w:t> S DA(1)=RECTDA</w:t>
              <w:br/>
              <w:t> S DIC="^RCY(344,"_RECTDA_",1,",DIC(0)="L",DLAYGO=344.01</w:t>
              <w:br/>
              <w:t> S DIC("DR")=".12////"_DUZ_";.06///TODAY;"</w:t>
              <w:br/>
              <w:t> D FILE^DICN</w:t>
              <w:br/>
              <w:t> Q +Y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/>
              <w:t> </w:t>
            </w:r>
            <w:r>
              <w:rPr>
                <w:rFonts w:cs="r_ansi" w:ascii="r_ansi" w:hAnsi="r_ansi"/>
                <w:sz w:val="18"/>
                <w:szCs w:val="18"/>
              </w:rPr>
              <w:t>;</w:t>
              <w:br/>
              <w:t>ADDTRAN(RECTDA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RCDUZ</w:t>
            </w:r>
            <w:r>
              <w:rPr>
                <w:rFonts w:cs="r_ansi" w:ascii="r_ansi" w:hAnsi="r_ansi"/>
                <w:sz w:val="18"/>
                <w:szCs w:val="18"/>
              </w:rPr>
              <w:t>) ; add transaction for receipt (in da)</w:t>
              <w:br/>
              <w:t> N %DT,%T,D0,DA,DD,DI,DIC,DIE,DINUM,DLAYGO,DO,DQ,DR,X,Y</w:t>
              <w:br/>
              <w:t> I '$D(^RCY(344,RECTDA,1,0)) S ^(0)="^344.01A^"</w:t>
              <w:br/>
              <w:t> ;</w:t>
              <w:br/>
              <w:t> ; find next transaction number</w:t>
              <w:br/>
              <w:t> S X=$O(^RCY(344,RECTDA,1,9999999),-1)</w:t>
              <w:br/>
              <w:t> F X=X+1:1 Q:'$D(^RCY(344,RECTDA,1,X,0))</w:t>
              <w:br/>
              <w:t> S DINUM=X</w:t>
              <w:br/>
              <w:t> ;</w:t>
              <w:br/>
              <w:t> S DA(1)=RECTDA</w:t>
              <w:br/>
              <w:t> S DIC="^RCY(344,"_RECTDA_",1,",DIC(0)="L",DLAYGO=344.01</w:t>
              <w:br/>
              <w:t> S DIC("DR")=".12////"_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$S($G(RCDUZ):RCDUZ,1:DUZ)</w:t>
            </w:r>
            <w:r>
              <w:rPr>
                <w:rFonts w:cs="r_ansi" w:ascii="r_ansi" w:hAnsi="r_ansi"/>
                <w:sz w:val="18"/>
                <w:szCs w:val="18"/>
              </w:rPr>
              <w:t>_";.06///TODAY;"</w:t>
              <w:br/>
              <w:t> D FILE^DICN</w:t>
              <w:br/>
              <w:t> Q +Y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CDPEMA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0" w:name="__Fieldmark__20_1116771461"/>
            <w:bookmarkStart w:id="41" w:name="__Fieldmark__20_1116771461"/>
            <w:bookmarkEnd w:id="4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2" w:name="__Fieldmark__21_1116771461"/>
            <w:bookmarkStart w:id="43" w:name="__Fieldmark__21_1116771461"/>
            <w:bookmarkEnd w:id="4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4" w:name="__Fieldmark__22_1116771461"/>
            <w:bookmarkStart w:id="45" w:name="__Fieldmark__22_1116771461"/>
            <w:bookmarkEnd w:id="4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6" w:name="__Fieldmark__23_1116771461"/>
            <w:bookmarkStart w:id="47" w:name="__Fieldmark__23_1116771461"/>
            <w:bookmarkEnd w:id="4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CA NIGHTLY PROC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EAP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PL1^IBCEOBAR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AUDIT^RCDPECH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SETERR^RCDPEM0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AUTO^RCDPEM5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NEXT^RCDPUREC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$$ADDTRAN^RCDPUR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RCPTDET(RCRZ,RECTDA1,RCLINES,RCER) ; Adds detail to a receipt based on file 344.49 and exceptions in array RCLINES</w:t>
              <w:br/>
              <w:t> ; RCRZ = ien of ERA entry in file 344.49</w:t>
              <w:br/>
              <w:t> ; RECTDA1 = ien of receipt entry in file 344</w:t>
              <w:br/>
              <w:t> ; RCER = error array returned if passed by reference</w:t>
              <w:br/>
              <w:t> ; RCLINES = array to indicate which scratchpad lines can be posted (assigned a receipt)</w:t>
              <w:br/>
              <w:t> ;</w:t>
              <w:br/>
              <w:t> N DA,DIE,DR,Q,RCLINE,RCQ,RCR,RCSPL,RCTRANDA,RCZ0,SEQLINES,RCSEQ,X,Y,Z,Z0,Z1</w:t>
              <w:br/>
              <w:t> ;</w:t>
              <w:br/>
              <w:t> S RCR=0 F  S RCR=$O(^RCY(344.49,RCRZ,1,RCR)) Q:'RCR  D</w:t>
              <w:br/>
              <w:t> . S RCZ0=$G(^RCY(344.49,RCRZ,1,RCR,0)),RCSEQ=$P(RCZ0,U)</w:t>
              <w:br/>
              <w:t> . ;Check first line for prefix to see if ERA line is valid for auto-post</w:t>
              <w:br/>
              <w:t> . I RCSEQ?1N.N,$P(RCZ0,U,9),$P($G(RCLINES($P(RCZ0,U,9))),U) S SEQLINES(RCSEQ)=""</w:t>
              <w:br/>
              <w:t> . ;Skip WORKLIST lines that do not need associated receipt detail</w:t>
              <w:br/>
              <w:t> . Q:'$D(SEQLINES(RCSEQ\1))</w:t>
              <w:br/>
              <w:t> . I RCSEQ'["." S RCSPL(+RCZ0)=$P(RCZ0,U,9) Q</w:t>
              <w:br/>
              <w:t> . I $S(+$P(RCZ0,U,3)=0:$P($G(^RCY(344.49,RCRZ,0)),U,3),1:$P(RCZ0,U,3)&lt;0) S RCSPL(RCZ0\1,+RCZ0)=RCZ0 Q</w:t>
              <w:br/>
              <w:t> . S RCTRANDA=$$ADDTRAN^RCDPURET(RECTDA1)</w:t>
              <w:br/>
              <w:t> . ;</w:t>
              <w:br/>
              <w:t> . I RCTRANDA'&gt;0 D  Q  ; Error adding receipt detail - PRCA*4.5*318</w:t>
              <w:br/>
              <w:t xml:space="preserve"> .. S RCER(1)=$$SETERR^RCDPEM0(1) ; PRCA*4.5*318 - pass RCPROC value to $$SETERR </w:t>
              <w:br/>
              <w:t> .. S RCER($O(RCER(""),-1)+1)=" NO DETAIL LINE ADDED TO RECEIPT "_$P($G(^RCY(344,RECTDA1,0)),U)_" FOR LINE #"_$P(RCZ0,U)_" IN EEOB WORKLIST SCRATCH PAD"</w:t>
              <w:br/>
              <w:t> . ;</w:t>
              <w:br/>
              <w:t> . ;Store receipt line detail</w:t>
              <w:br/>
              <w:t> . D DET(RCRZ,RCR,RECTDA1,RCTRANDA)</w:t>
              <w:br/>
              <w:t> . S RCSPL(RCZ0\1,+RCZ0)=RCZ0</w:t>
              <w:br/>
              <w:t> ;</w:t>
              <w:br/>
              <w:t> ; Update A/R CORRECTED PAYMENT multiple with apportionment for split lines</w:t>
              <w:br/>
              <w:t> S Z=0 F  S Z=$O(RCSPL(Z)) Q:'Z  S RCQ=+$G(RCSPL(Z)) I RCQ D</w:t>
              <w:br/>
              <w:t> .; Move EEOB if one claim entered-changed 10/19/11-see +25^RCDPEWL8</w:t>
              <w:br/>
              <w:t> . S Z1=$O(RCSPL(Z,"")) Q:Z1=""</w:t>
              <w:br/>
              <w:t> . I $O(RCSPL(Z,""),-1)=Z1,'$$SPLIT(Z,Z1,RCERA) Q  ; No split occurred</w:t>
              <w:br/>
              <w:t> . S Z1=0 F  S Z1=$O(RCSPL(Z,Z1)) Q:'Z1  S Z0=$G(RCSPL(Z,Z1)) D</w:t>
              <w:br/>
              <w:t> .. S Q=+$P($G(^RCY(344.4,RCRZ,1,RCQ,0)),U,2) ; EOB detail rec</w:t>
              <w:br/>
              <w:t> .. Q:'Q</w:t>
              <w:br/>
              <w:t> .. I '$P(Z0,U,7)!($P(Z0,U,2)="") D  ; Suspense</w:t>
              <w:br/>
              <w:t> ... D SPL1^IBCEOBAR(Q,$S($P(Z0,U,2)="":"NO BILL",1:$P(Z0,U,2)),"",$P(Z0,U,6)) ; IA 4050</w:t>
              <w:br/>
              <w:t> .. E  D</w:t>
              <w:br/>
              <w:t> ... D SPL1^IBCEOBAR(Q,$P(Z0,U,2),$P(Z0,U,7),$P(Z0,U,6)) ; Add the split bill # ; IA 4050</w:t>
              <w:br/>
              <w:t> . ; BEGIN - PRCA*4.5*321</w:t>
              <w:br/>
              <w:t> . ;Move/Copy/Remove EEOB detail for split line</w:t>
              <w:br/>
              <w:t> . N CLAIM,RCSPLIT,RCZSAV</w:t>
              <w:br/>
              <w:t> . ; Sub-array of split claim detail for individual line</w:t>
              <w:br/>
              <w:t> . M RCSPLIT=RCSPL(Z)</w:t>
              <w:br/>
              <w:t> . ; Protect Z subscript variable from overwrite by triggers</w:t>
              <w:br/>
              <w:t> . S RCZSAV=Z</w:t>
              <w:br/>
              <w:t> . ; Original claim number from Scratchpad line</w:t>
              <w:br/>
              <w:t> . S CLAIM=$$GET1^DIQ(344.491,Z_","_RCRZ_",",.02)</w:t>
              <w:br/>
              <w:t> . ; Automatic Move/Copy/Remove EOB</w:t>
              <w:br/>
              <w:t> . I $$AUTO^RCDPEM5(CLAIM,.RCSPLIT,RCERA,"A")</w:t>
              <w:br/>
              <w:t> . ; Restore Z</w:t>
              <w:br/>
              <w:t> . S Z=RCZSAV</w:t>
              <w:br/>
              <w:t> . ; END - PRCA*4.5*321 ;</w:t>
              <w:br/>
              <w:t> Q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BLDRCPT(RCERA) ; Create a receipt for Auto Posting ERA with multiple Receipts - alpha char at the 10th character</w:t>
              <w:br/>
              <w:t> ; LAYGO new entry to AR BATCH PAYMENT file (#344)</w:t>
              <w:br/>
              <w:t> ; input - RCERA = Pointer to 344.4</w:t>
              <w:br/>
              <w:t> ; returns new IEN on success, else zero</w:t>
              <w:br/>
              <w:t> ; called by auto-post process (RCDPEAP)</w:t>
              <w:br/>
              <w:t> ;</w:t>
              <w:br/>
              <w:t> N RECEIPT,TYPE,LASTREC</w:t>
              <w:br/>
              <w:t> S TYPE=$E($G(^RC(341.1,+$O(^RC(341.1,"AC",14,0)),0))) ; ^RC(341.1,0) = AR EVENT TYPE</w:t>
              <w:br/>
              <w:t> ; retrieve the last receipt recorded on the ERA (if it exists)</w:t>
              <w:br/>
              <w:t> S LASTREC=$$GETREC(RCERA)</w:t>
              <w:br/>
              <w:t> ; Make sure last receipt for the ERA is 10-chars long and the last char is between A - Y (can't be Z),</w:t>
              <w:br/>
              <w:t> ; Otherwise grab a new number and append "A"</w:t>
              <w:br/>
              <w:t> I LASTREC'="",$L(LASTREC)=10,$A($E(LASTREC,10))&gt;64,$A($E(LASTREC,10))&lt;90 D</w:t>
              <w:br/>
              <w:t> . S RECEIPT=$E(LASTREC,1,9)_$C($A($E(LASTREC,10))+1)</w:t>
              <w:br/>
              <w:t> E  D</w:t>
              <w:br/>
              <w:t> . S RECEIPT=$$NEXT^RCDPUREC(TYPE_$E(DT,2,7))_"A"</w:t>
              <w:br/>
              <w:t> ;</w:t>
              <w:br/>
              <w:t> ; Prevents duplicate Receipt # entries from being filed</w:t>
              <w:br/>
              <w:t> F  Q:'$D(^RCY(344,"B",RECEIPT)) D</w:t>
              <w:br/>
              <w:t> . S RECEIPT=$E(RECEIPT,1)_$E(1000001+$E(RECEIPT,2,7),2,7)_$E(RECEIPT,8,9)_"A"</w:t>
              <w:br/>
              <w:t> ;</w:t>
              <w:br/>
              <w:t> L +^RCY(344,"B",RECEIPT):DILOCKTM E  Q 0 ; if LOCK timeout return zero</w:t>
              <w:br/>
              <w:t> ;</w:t>
              <w:br/>
              <w:t> ; add entry to AR BATCH PAYMENT file (#344)</w:t>
              <w:br/>
              <w:t> N %,%DT,D0,DA,DD,DI,DIC,DIE,DLAYGO,DO,DQ,DR,X,Y</w:t>
              <w:br/>
              <w:t> S DIC="^RCY(344,",DIC(0)="L",DLAYGO=344</w:t>
              <w:br/>
              <w:t> ; .02 = opened by .03 = date opened = transmission date</w:t>
              <w:br/>
              <w:t xml:space="preserve"> ; .04 = type of payment </w:t>
              <w:br/>
              <w:t> ; .14 = status (set to 1:open)</w:t>
              <w:br/>
              <w:t> S DIC("DR")=".02////"_DUZ_";.03///"_DT_";.04////14;.14////1;"</w:t>
              <w:br/>
              <w:t> S X=RECEIPT</w:t>
              <w:br/>
              <w:t> D FILE^DICN</w:t>
              <w:br/>
              <w:t> L -^RCY(344,"B",RECEIPT)</w:t>
              <w:br/>
              <w:t> I Y&gt;0 Q +Y  ; Y set by DICN, return new IEN</w:t>
              <w:br/>
              <w:t> Q 0 ; entry not created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color w:val="000000"/>
                <w:sz w:val="18"/>
                <w:szCs w:val="18"/>
              </w:rPr>
            </w:pPr>
            <w:r>
              <w:rPr>
                <w:rFonts w:cs="r_ansi" w:ascii="r_ansi" w:hAnsi="r_ansi"/>
                <w:color w:val="000000"/>
                <w:sz w:val="18"/>
                <w:szCs w:val="18"/>
              </w:rPr>
              <w:t>RCPTDET(RCRZ,RECTDA1,RCLINES,RCER) ; Adds detail to a receipt based on file 344.49 and exceptions in array RCLINES</w:t>
              <w:br/>
              <w:t> ; RCRZ = ien of ERA entry in file 344.49</w:t>
              <w:br/>
              <w:t> ; RECTDA1 = ien of receipt entry in file 344</w:t>
              <w:br/>
              <w:t> ; RCER = error array returned if passed by reference</w:t>
              <w:br/>
              <w:t> ; RCLINES = array to indicate which scratchpad lines can be posted (assigned a receipt)</w:t>
              <w:br/>
              <w:t> ;</w:t>
              <w:br/>
              <w:t> N DA,DIE,DR,Q,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RCDUZ,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RCLINE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,RCOSQ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,RCQ,RCR,RCSEQ,RCSPL,RCTRANDA,RCZ0,SEQLINES,X,Y,Z,Z0,Z1</w:t>
              <w:br/>
              <w:t> ;</w:t>
              <w:br/>
              <w:t> S RCR=0 F  S RCR=$O(^RCY(344.49,RCRZ,1,RCR)) Q:'RCR  D</w:t>
              <w:br/>
              <w:t> . S RCZ0=$G(^RCY(344.49,RCRZ,1,RCR,0)),RCSEQ=$P(RCZ0,U)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. S RCOSEQ=$P(RCZ0,U,9)</w:t>
              <w:br/>
              <w:t> . ;Check first line for prefix to see if ERA line is valid for auto-post</w:t>
              <w:br/>
              <w:t> . I RCSEQ?1N.N,$P(RCZ0,U,9),$P($G(RCLINES(RCOSEQ)),U) S SEQLINES(RCSEQ)=""</w:t>
              <w:br/>
              <w:t> . ;Skip WORKLIST lines that do not need associated receipt detail</w:t>
              <w:br/>
              <w:t> . Q:'$D(SEQLINES(RCSEQ\1))</w:t>
              <w:br/>
              <w:t> . I RCSEQ'["." S RCSPL(+RCZ0)=$P(RCZ0,U,9) Q</w:t>
              <w:br/>
              <w:t> . I $S(+$P(RCZ0,U,3)=0:$P($G(^RCY(344.49,RCRZ,0)),U,3),1:$P(RCZ0,U,3)&lt;0) S RCSPL(RCZ0\1,+RCZ0)=RCZ0 Q</w:t>
              <w:br/>
              <w:t> 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. S RCDUZ=$$GET1^DIQ(344.41,RCOSEQ_","_RCRZ_",",6.01, "I"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r_ansi" w:cs="r_ansi" w:ascii="r_ansi" w:hAnsi="r_ans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. S RCTRANDA=$$ADDTRAN^RCDPURET(RECTDA1</w:t>
            </w:r>
            <w:r>
              <w:rPr>
                <w:rFonts w:cs="r_ansi" w:ascii="r_ansi" w:hAnsi="r_ansi"/>
                <w:b/>
                <w:color w:val="000000"/>
                <w:sz w:val="18"/>
                <w:szCs w:val="18"/>
                <w:highlight w:val="yellow"/>
              </w:rPr>
              <w:t>,RCDUZ</w:t>
            </w:r>
            <w:r>
              <w:rPr>
                <w:rFonts w:cs="r_ansi" w:ascii="r_ansi" w:hAnsi="r_ansi"/>
                <w:color w:val="000000"/>
                <w:sz w:val="18"/>
                <w:szCs w:val="18"/>
              </w:rPr>
              <w:t>)</w:t>
              <w:br/>
              <w:t> . ;</w:t>
              <w:br/>
              <w:t> . I RCTRANDA'&gt;0 D  Q  ; Error adding receipt detail - PRCA*4.5*318</w:t>
              <w:br/>
              <w:t xml:space="preserve"> .. S RCER(1)=$$SETERR^RCDPEM0(1) ; PRCA*4.5*318 - pass RCPROC value to $$SETERR </w:t>
              <w:br/>
              <w:t> .. S RCER($O(RCER(""),-1)+1)=" NO DETAIL LINE ADDED TO RECEIPT "_$P($G(^RCY(344,RECTDA1,0)),U)_" FOR LINE #"_$P(RCZ0,U)_" IN EEOB WORKLIST SCRATCH PAD"</w:t>
              <w:br/>
              <w:t> . ;</w:t>
              <w:br/>
              <w:t> . ;Store receipt line detail</w:t>
              <w:br/>
              <w:t> . D DET(RCRZ,RCR,RECTDA1,RCTRANDA)</w:t>
              <w:br/>
              <w:t> . S RCSPL(RCZ0\1,+RCZ0)=RCZ0</w:t>
              <w:br/>
              <w:t> ;</w:t>
              <w:br/>
              <w:t> ; Update A/R CORRECTED PAYMENT multiple with apportionment for split lines</w:t>
              <w:br/>
              <w:t> S Z=0 F  S Z=$O(RCSPL(Z)) Q:'Z  S RCQ=+$G(RCSPL(Z)) I RCQ D</w:t>
              <w:br/>
              <w:t> .; Move EEOB if one claim entered-changed 10/19/11-see +25^RCDPEWL8</w:t>
              <w:br/>
              <w:t> . S Z1=$O(RCSPL(Z,"")) Q:Z1=""</w:t>
              <w:br/>
              <w:t> . I $O(RCSPL(Z,""),-1)=Z1,'$$SPLIT(Z,Z1,RCERA) Q  ; No split occurred</w:t>
              <w:br/>
              <w:t> . S Z1=0 F  S Z1=$O(RCSPL(Z,Z1)) Q:'Z1  S Z0=$G(RCSPL(Z,Z1)) D</w:t>
              <w:br/>
              <w:t> .. S Q=+$P($G(^RCY(344.4,RCRZ,1,RCQ,0)),U,2) ; EOB detail rec</w:t>
              <w:br/>
              <w:t> .. Q:'Q</w:t>
              <w:br/>
              <w:t> .. I '$P(Z0,U,7)!($P(Z0,U,2)="") D  ; Suspense</w:t>
              <w:br/>
              <w:t> ... D SPL1^IBCEOBAR(Q,$S($P(Z0,U,2)="":"NO BILL",1:$P(Z0,U,2)),"",$P(Z0,U,6)) ; IA 4050</w:t>
              <w:br/>
              <w:t> .. E  D</w:t>
              <w:br/>
              <w:t> ... D SPL1^IBCEOBAR(Q,$P(Z0,U,2),$P(Z0,U,7),$P(Z0,U,6)) ; Add the split bill # ; IA 4050</w:t>
              <w:br/>
              <w:t> . ; BEGIN - PRCA*4.5*321</w:t>
              <w:br/>
              <w:t> . ;Move/Copy/Remove EEOB detail for split line</w:t>
              <w:br/>
              <w:t> . N CLAIM,RCSPLIT,RCZSAV</w:t>
              <w:br/>
              <w:t> . ; Sub-array of split claim detail for individual line</w:t>
              <w:br/>
              <w:t> . M RCSPLIT=RCSPL(Z)</w:t>
              <w:br/>
              <w:t> . ; Protect Z subscript variable from overwrite by triggers</w:t>
              <w:br/>
              <w:t> . S RCZSAV=Z</w:t>
              <w:br/>
              <w:t> . ; Original claim number from Scratchpad line</w:t>
              <w:br/>
              <w:t> . S CLAIM=$$GET1^DIQ(344.491,Z_","_RCRZ_",",.02)</w:t>
              <w:br/>
              <w:t> . ; Automatic Move/Copy/Remove EOB</w:t>
              <w:br/>
              <w:t> . I $$AUTO^RCDPEM5(CLAIM,.RCSPLIT,RCERA,"A")</w:t>
              <w:br/>
              <w:t> . ; Restore Z</w:t>
              <w:br/>
              <w:t> . S Z=RCZSAV</w:t>
              <w:br/>
              <w:t> . ; END - PRCA*4.5*321 ;</w:t>
              <w:br/>
              <w:t> Q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BLDRCPT(RCERA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RCDUZ</w:t>
            </w:r>
            <w:r>
              <w:rPr>
                <w:rFonts w:cs="r_ansi" w:ascii="r_ansi" w:hAnsi="r_ansi"/>
                <w:sz w:val="18"/>
                <w:szCs w:val="18"/>
              </w:rPr>
              <w:t>) ; Create a receipt for Auto Posting ERA with multiple Receipts - alpha char at the 10th character</w:t>
              <w:br/>
              <w:t> ; LAYGO new entry to AR BATCH PAYMENT file (#344)</w:t>
              <w:br/>
              <w:t> ; input - RCERA = Pointer to 344.4</w:t>
              <w:br/>
              <w:t> ; returns new IEN on success, else zero</w:t>
              <w:br/>
              <w:t> ; called by auto-post process (RCDPEAP)</w:t>
              <w:br/>
              <w:t> ;</w:t>
              <w:br/>
              <w:t> N RECEIPT,TYPE,LASTREC</w:t>
              <w:br/>
              <w:t> S TYPE=$E($G(^RC(341.1,+$O(^RC(341.1,"AC",14,0)),0))) ; ^RC(341.1,0) = AR EVENT TYPE</w:t>
              <w:br/>
              <w:t> ; retrieve the last receipt recorded on the ERA (if it exists)</w:t>
              <w:br/>
              <w:t> S LASTREC=$$GETREC(RCERA)</w:t>
              <w:br/>
              <w:t> ; Make sure last receipt for the ERA is 10-chars long and the last char is between A - Y (can't be Z),</w:t>
              <w:br/>
              <w:t> ; Otherwise grab a new number and append "A"</w:t>
              <w:br/>
              <w:t> I LASTREC'="",$L(LASTREC)=10,$A($E(LASTREC,10))&gt;64,$A($E(LASTREC,10))&lt;90 D</w:t>
              <w:br/>
              <w:t> . S RECEIPT=$E(LASTREC,1,9)_$C($A($E(LASTREC,10))+1)</w:t>
              <w:br/>
              <w:t> E  D</w:t>
              <w:br/>
              <w:t> . S RECEIPT=$$NEXT^RCDPUREC(TYPE_$E(DT,2,7))_"A"</w:t>
              <w:br/>
              <w:t> ;</w:t>
              <w:br/>
              <w:t> ; Prevents duplicate Receipt # entries from being filed</w:t>
              <w:br/>
              <w:t> F  Q:'$D(^RCY(344,"B",RECEIPT)) D</w:t>
              <w:br/>
              <w:t> . S RECEIPT=$E(RECEIPT,1)_$E(1000001+$E(RECEIPT,2,7),2,7)_$E(RECEIPT,8,9)_"A"</w:t>
              <w:br/>
              <w:t> ;</w:t>
              <w:br/>
              <w:t> L +^RCY(344,"B",RECEIPT):DILOCKTM E  Q 0 ; if LOCK timeout return zero</w:t>
              <w:br/>
              <w:t> ;</w:t>
              <w:br/>
              <w:t> ; add entry to AR BATCH PAYMENT file (#344)</w:t>
              <w:br/>
              <w:t> N %,%DT,D0,DA,DD,DI,DIC,DIE,DLAYGO,DO,DQ,DR,X,Y</w:t>
              <w:br/>
              <w:t> S DIC="^RCY(344,",DIC(0)="L",DLAYGO=344</w:t>
              <w:br/>
              <w:t> ; .02 = opened by .03 = date opened = transmission date</w:t>
              <w:br/>
              <w:t xml:space="preserve"> ; .04 = type of payment </w:t>
              <w:br/>
              <w:t> ; .14 = status (set to 1:open)</w:t>
              <w:br/>
              <w:t> S DIC("DR")=".02////"_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$S($G(RCDUZ):RCDUZ,1:DUZ)</w:t>
            </w:r>
            <w:r>
              <w:rPr>
                <w:rFonts w:cs="r_ansi" w:ascii="r_ansi" w:hAnsi="r_ansi"/>
                <w:b/>
                <w:sz w:val="18"/>
                <w:szCs w:val="18"/>
              </w:rPr>
              <w:t>_";.</w:t>
            </w:r>
            <w:r>
              <w:rPr>
                <w:rFonts w:cs="r_ansi" w:ascii="r_ansi" w:hAnsi="r_ansi"/>
                <w:sz w:val="18"/>
                <w:szCs w:val="18"/>
              </w:rPr>
              <w:t>03///"_DT_";.04////14;.14////1;"</w:t>
              <w:br/>
              <w:t> S X=RECEIPT</w:t>
              <w:br/>
              <w:t> D FILE^DICN</w:t>
              <w:br/>
              <w:t> L -^RCY(344,"B",RECEIPT)</w:t>
              <w:br/>
              <w:t> I Y&gt;0 Q +Y  ; Y set by DICN, return new IEN</w:t>
              <w:br/>
              <w:t> Q 0 ; entry not created</w:t>
              <w:br/>
              <w:t> 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7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1954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4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5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character" w:styleId="SCREENChar">
    <w:name w:val="SCREEN Char"/>
    <w:qFormat/>
    <w:rPr>
      <w:rFonts w:ascii="Courier New" w:hAnsi="Courier New" w:eastAsia="Times New Roman" w:cs="Times New Roman"/>
      <w:sz w:val="18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4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6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REEN">
    <w:name w:val="SCREEN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uto" w:line="240" w:before="0" w:after="0"/>
    </w:pPr>
    <w:rPr>
      <w:rFonts w:ascii="Courier New" w:hAnsi="Courier New" w:eastAsia="Times New Roman" w:cs="Times New Roman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5:00Z</dcterms:created>
  <dc:creator/>
  <dc:description/>
  <dc:language>en-US</dc:language>
  <cp:lastModifiedBy/>
  <dcterms:modified xsi:type="dcterms:W3CDTF">2018-10-22T16:2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 Artifacts</vt:lpwstr>
  </property>
  <property fmtid="{D5CDD505-2E9C-101B-9397-08002B2CF9AE}" pid="3" name="ContentTypeId">
    <vt:lpwstr>0x01010036E0893CF783BF488A855BD31B56C0C1</vt:lpwstr>
  </property>
  <property fmtid="{D5CDD505-2E9C-101B-9397-08002B2CF9AE}" pid="4" name="_dlc_DocId">
    <vt:lpwstr>657KNE7CTRDA-1055151156-819</vt:lpwstr>
  </property>
  <property fmtid="{D5CDD505-2E9C-101B-9397-08002B2CF9AE}" pid="5" name="_dlc_DocIdItemGuid">
    <vt:lpwstr>56099dcf-df6f-4190-9857-5c5e206131e7</vt:lpwstr>
  </property>
  <property fmtid="{D5CDD505-2E9C-101B-9397-08002B2CF9AE}" pid="6" name="_dlc_DocIdUrl">
    <vt:lpwstr>http://URL                   /pm/hape/ipt_5010/EDI_Portfolio/_layouts/DocIdRedir.aspx?ID=657KNE7CTRDA-1055151156-819, 657KNE7CTRDA-1055151156-819</vt:lpwstr>
  </property>
</Properties>
</file>